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</w:t>
      </w:r>
      <w:r>
        <w:rPr>
          <w:rFonts w:cs="Courier New" w:ascii="Courier New" w:hAnsi="Courier New"/>
          <w:lang w:val="en-US"/>
        </w:rPr>
        <w:t xml:space="preserve"> N35926. Unit1 Lesson1 Script1 part 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it1 Lesson1 Script1 part 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tch the introduction of the words computer, keyboard, mouse, click on, Hello, I'm a Mr Help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27. Вид Московского университета на Моховой из-за реки Негли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Московского университета на Моховой из-за реки Негли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ник И.В. Мошков. 1800-е гг. Копия. Бумага, акварель, белила. Акварель сохранила первоначальный облик университета (архитектор М.Ф. Казаков, 1786-1793) до пожара 1812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28. Дополнение дроби до един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ение дроби до един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29. Дополнение дроби до един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ение дроби до един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30. Контрольная работа 7. Сложение и вычитание смешан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7. Сложение и вычитание смешан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31. Сложение и вычитание смешан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смешан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32. Интерактивное задание "Достижения ХХ в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Достижения ХХ в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очное задание к теме "Глобальные проблемы человечества". Закрепление изученного материала. Работа в группах. Проверка зн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33. Сложение и вычитание смешанных чисел. Построение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смешанных чисел. Построение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34. Построение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ние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35. Построение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ние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36. Вправо или влево, вверх или вниз. Координатная прям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раво или влево, вверх или вниз. Координатная прям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37. Координатная прямая. Перемещение точек по координатной пря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ординатная прямая. Перемещение точек по координатной пря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38. Перемещение точек по координатной прямой. Центр сим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щение точек по координатной прямой. Центр сим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39. Центр сим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 сим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40. Центр симметрии. Противоположн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 симметрии. Противоположн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41. Противоположные числа. Контро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ложные числа. Контро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42. Модуль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уль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43. Сонет 106 (Когда из хроники былых времен порою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ет 106 (Когда из хроники былых времен порою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воспевание идеальной красоты дру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44. Сравнение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ение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/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45. Земля "меняет кож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я "меняет кож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е и развитие гипотезы о дрейфующих континентах имеет свою историю, своих авторов, объясняющих научные данные по геологии нашей план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46. Легенды и пре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енды и пре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времени своего основания Рим пережил немало эпох, которые овеяны множеством преданий и легенд. Легенда о том, как папа Сильвестр I освободил Рим от чудовища. Интриги мастеров не помешали им создавать прекрасные фонтаны Рима. Герцогский фонтан с черепах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47. Ветер космических странств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ер космических странств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адемик О.Г. Газенко - неутомимый ученый-исследователь, готовивший полеты космонавтов - людей и животных. Как разрабатывались средства и системы жизнеобеспечения пилотируемых кораблей и космических станций. Люди и животные в космос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48. Решение простейших уравнений и неравенств, содержащих моду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простейших уравнений и неравенств, содержащих моду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49. Перпендикулярные прямые. Параллельные пря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пендикулярные прямые. Параллельные пря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50. Связь между параллельностью и перпендикулярностью прям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ь между параллельностью и перпендикулярностью прям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51. "Поэт и гражданин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эт и гражданин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являет собой образец гражданской лирики поэта. Стихотворение является реакцией поэта на Крестьянскую реформу 1861 года. Текст читает актёр, поэт и певец, заслуженный артист России Николай Дени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52. Координатная плоск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ординатная плоск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53. видеофрагмент Анна Иоанновна - "Царица престрашного взору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Анна Иоанновна - "Царица престрашного взору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 Анна Иоанновна - "Царица престрашного взору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54. Координатная плоскость. Контрольная работ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ординатная плоскость. Контрольная работ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55. Рациональные числа и периодические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циональные числа и периодические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56. Лекция о суккулен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ция о суккулен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 суккулентах. Определение понятия суккуленты, перечисление семейств растений входящих в эту морфоэкологиечску группу, описание наиболее интересных видов с акцентом на уникальные приспособления к среде обит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57. Видеофрагмент "Замысел архитектурного ансамбля Михайловского зам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Замысел архитектурного ансамбля Михайловского зам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ив в окончательном варианте проекта многие ранее появившиеся идеи своих предшественников, среди которых, скорее всего, были не только русские, но и европейские мастера, Бренна завершил формирование замысла грандиозного замка-крепости. Черты средневековой рыцарской архитектуры соединились в его облике с чертами светского праздничного дворц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58. Иррациональн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рациональн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59. Квадратные корни. Основное свойство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дратные корни. Основное свойство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60. Первый синтез мочев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синтез мочев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28 г. Ф.Вёлер синтезировал мочеви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61. Решение уравнений вида: x^(1/2) = a и x^2 = a. Приближенное значение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уравнений вида: x^(1/2) = a и x^2 = a. Приближенное значение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62. Функция y = x^(1/2) и ее график. Иррациональность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я y = x^(1/2) и ее график. Иррациональность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63. Иррациональность выражений. Контрольная работ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рациональность выражений. Контрольная работ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64. Квадратный корень из произведения и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дратный корень из произведения и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65. Квадратный корень из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дратный корень из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66. Вынесение множителя из под знака корня и его внесение под знак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есение множителя из под знака корня и его внесение под знак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67. "Фруктовые кактус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Фруктовые кактус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ды кактусов по строению - ягоды, у большинства они мелкие и безвкусные, но есть настоящие "фруктовые кактусы", которые выращивают как садов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68. Пра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артине изображено напитанное влагой и испарениями полутемное помещение прачечной. Обращает на себя внимание художественный прием, с помощью которого передана встреча воды с лучом света, падающего из ок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69. Применение свойств арифметического квадратного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е свойств арифметического квадратного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70. Контрольная работа 5. Преобразование выражений, содержащих квадратные кор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5. Преобразование выражений, содержащих квадратные кор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71. Сложение и умножение корней. Сокращение дробных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умножение корней. Сокращение дробных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72. Сокращение дробных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ащение дробных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73. Освобождение от иррациональности в знаменат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бождение от иррациональности в знаменат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74. Преобразование выражений, содержащих корни. Обобщающий урок по те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е выражений, содержащих корни. Обобщающий урок по те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75. Дерево плюс метал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о плюс метал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лекательный вид декоративного творчества, не требующий сложных инструментов, возник в горном аварском селении. Около двухсот лет назад здесь научились изготавливать инкрустированные металлом деревянные предметы быта, создавая изделия необыкновенной крас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76. Контрольная работа 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77. "Сатанята в моей комнате живут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атанята в моей комнате живут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во многом перекликается со многими другими стихотворениями автора, в которых фигурирует разного рода нечисть ("Недотыкомка серая" (1899), "Высока луна Господня" (1922) и. т. д.), а также с самым известным его произведением - романом "Мелкий Бес". Текст читает актриса Людмила Одиянк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78. Браслет адьютанта дивизионного генер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слет адьютанта дивизионного генер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нция. 1814-1814 гг. Золотная нить, шел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79. Повторение формул сокращенного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ение формул сокращенного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80. Натурщ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урщ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картина имеет подзаголовок - композиция из обнаженных форм (проверить - "композиция из обнаженной натуры"). Уже из названия очевидно, что художника интересует не столько жанр "Ню", сколько поиск конструктивности в построении композиции и в изображении любого предмета. Цикл своеобразных "ню" Татлина явился переходным к контррельеф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</w:t>
      </w:r>
      <w:r>
        <w:rPr>
          <w:rFonts w:cs="Courier New" w:ascii="Courier New" w:hAnsi="Courier New"/>
          <w:lang w:val="en-US"/>
        </w:rPr>
        <w:t xml:space="preserve"> N35981. SCRIPT49_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RIPT49_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w a fac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82. Формулы x^n ? 1 и x^(2k + 1) + 1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лы x^n ? 1 и x^(2k + 1) + 1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83. "О нерублении добраго лесу на дро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нерублении добраго лесу на дро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шедшие до нас указы Петра I и другие документы той поры помогают понять, как претворялись в жизнь первые шаги в организации лесопользования в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84. Разложение на мно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ожение на мно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85. Разложение на множители. Самостояте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ожение на множители. Самостояте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86. Троица Ветхозавет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ица Ветхозавет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словская мысль рассматривала трапезу трех ангелов и гостеприимство Авраама как прообраз евангельской Тайной вечери и установления на ней таинства Евхаристии. Эпизод истолковывался как доказательство триединства Бога. Ангелы на иконе расположены в порядке Символа веры слева направо: "Верую в Бога Отца, Сына и Духа Свята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87. Сокращ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ащ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88. Самостоятельная работа 2. Сложение дробей с одинаков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2. Сложение дробей с одинаков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89. Рациональные выражения. Основное свойство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циональные выражения. Основное свойство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90. Почленное деление числителя на знамена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ленное деление числителя на знамена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91. Деление многочл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ие многочл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92. Баллада о ночлежке Фиш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да о ночлежке Фиш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да о ночной резне моряков в портовом каба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93. Контрольная работа 1. 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1. 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94. 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95. Сложение и вычита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96. Сложение и вычитание дробей. Самостоятельная работа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дробей. Самостоятельная работа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97. Умножение и дел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ие и дел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98. Возведение дроби в степень. Самостоятельная работ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едение дроби в степень. Самостоятельная работ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99. Камертоны "Рудольф Кениг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ртоны "Рудольф Кениг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ор представляет собой стальную вилку с двумя одинаковыми ветвями. От качества стали, толщины, длины ветвей и способа укрепления ножки зависит частота и продолжительность звучания камертона. Данный набор входил в число первых научных приборов Клиники болезней уха, носа и горла имени Ю.И. Базановой, использовался для исследования слухового анализатора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6000. Горный паст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ный паст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прославление свободной жизни на лоне горной прир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26. Разложение разности квадратов на мно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ожение разности квадратов на мно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Формулы сокращенного умно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27. Самостоятельная работа 7. Формулы суммы и разности куб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7. Формулы суммы и разности куб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Формулы сокращенного умно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28. Формулы суммы и разности куб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лы суммы и разности куб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Формулы сокращенного умно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29. Крымский пейзаж. Дож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мский пейзаж. Дож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ник увидел природу, предвкушающую дождь, набухшую, переполненную влагой, готовую пролиться. Этот мотив предвкушения дождя решен с помощью округлых форм деревьев, плавных, текучих линий прибрежных холмов. Море притихло перед торжеством нависшего грозового неба, и как бы распласталось перед ним. Шарообразные кроны деревьев как будто потемнели от вла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30. Преобразование целого выражения в многоч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е целого выражения в многоч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Формулы сокращенного умно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31. "Город во взятии не был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ород во взятии не был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древнерусского города Солигалича - родины многих выдающихся русских люд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32. Применение различных способов разложения на мно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е различных способов разложения на мно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Формулы сокращенного умно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33. Применение преобразований целых выражений к решению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е преобразований целых выражений к решению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Формулы сокращенного умно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34. Виртуальный рын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ртуальный рын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 виртуальных магазинов в Интернете - вам не надо выходить из дома за покупкой, при этом цена товара может быть значительно ниж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35. Наконечники коп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онечники коп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рбинский могильник. Пермь. Первая половина II тыс. до.н.э. Наконечники копий из могильника, который содержал большое количество воинских погребений с оружием. Наконечники изготовлены с применением особой техники тонкостенного литья, которая давала возможность изготавливать оружие и втульчатые орудия, более совершенные и удобные, чем черешков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36. Применение преобразований целых выражений к решению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е преобразований целых выражений к решению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Формулы сокращенного умно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37. Ленинград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нград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ограмма песни из кинофильма "Зелёные цепочки", действие которого происходит в блокадном Ленингра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38. Мени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и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еклянную кювету наливаем ртуть, воду и вставляем пластиковый стержень. Устанавливаем кювету на подъемный столик и помещаем столик внутрь оптической скамьи между конденсатором и объективом. Перемещением объектива формируем на экране наблюдения резкое изображение кюветы с жидкостями. Вблизи границы жидкости и твердого тела свободная поверхность жидкости искривляется. Эту искривленную часть поверхности жидкости называют мениском. Если жидкость смачивает твердое тело (например, вода - стекло), то мениск принимает вогнутую относительно основной массы жидкости форму. Если жидкость не смачивает твердое тело (например, ртуть - стекло), то мениск принимает выпуклую относительно основной массы жидкости форму. Кривизна мениска зависит от свойств жидкости и размеров ее свободной поверхности. Под искривленной поверхностью жидкости создается дополнительное давление - давление Лапла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39. Определение степени с натуральным показа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степени с натуральным показа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тепень с натуральным показате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40. Распространение снежного покрова в Северном полуша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ение снежного покрова в Северном полуша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я территории Евразии и Северной Америки в осенне-зимний и летний периоды, на которых можно проследить изменение распределения тепла по наличию снежного покрова и характеру растительности. На изображении Евразии (ноябрь-декабрь) увеличение площади территории, покрытой снегом в умеренном поясе, происходит с юго-запада на северо-восток, что свидетельствует о влиянии западного переноса воздушных масс в этих широтах. К югу снег лежит только в высокогорных районах. На изображении Северной Америки (октябрь-ноябрь) территории, находящиеся в арктическом и субарктическом поясе уже покрыты снегом, а в умеренном поясе снежный покров еще не установил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41. Умножение и деление степе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ие и деление степе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тепень с натуральным показате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42. Возведение в степень произведения и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едение в степень произведения и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тепень с натуральным показате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43. Самостоятельная работа 3. Одночлен и его стандартный ви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3. Одночлен и его стандартный ви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тепень с натуральным показате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44. Умножение одночленов и возведение их в степ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ие одночленов и возведение их в степ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тепень с натуральным показате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45. Абсолютная и относительная погреш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ная и относительная погреш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тепень с натуральным показате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46. Анимация "Относительность потенциальной энерг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"Относительность потенциальной энерг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понятия потенциальной энергии тела в поле силы тяжести и относительности этой энерг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47. Контрольная работа 3. Многочлен и его стандартный ви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3. Многочлен и его стандартный ви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тепень с натуральным показате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48. Введение. Числовые выр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ние. Числовые выр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49. Выражения с перем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ия с перем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50. "Спит ковыль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пит ковыль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изведении сквозит один из основных мотивов творчества поэта - мотив тоски по "Руси уходящей". Текст читает актёр, поэт и певец, заслуженный артист России Николай Дени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51. Выражения с переменными. Сравнение значений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ия с переменными. Сравнение значений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52. Оракул и безбож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акул и безбож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басни заимствовано у Эзопа. Идея: попытка обмана всевидящих богов обречена на прова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53. Фигурка гу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гурка гу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нка Мальта. Иркутская область. Забайкалье. 22-20 тыс. лет назад. Резьба по кости. Предмет представляет собой изображение летящего с вытянутой шеей гуся. Возможно, фигурка создавалась как вместилище душ, что хорошо согласуется с данными этнографии, и служил амулетом-оберегом, защищавшем людей от злых дух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54. Простейшие неравенства с модулями. Самостояте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ейшие неравенства с модулями. Самостояте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55. Свойства действий над числами. Тожд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а действий над числами. Тожд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56. Тождественные преобразования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дественные преобразования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57. Тождественные преобразования выражений. Контро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дественные преобразования выражений. Контро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58. Низинные болота на территории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инные болота на территории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инные болота обычно образуются по долинам рек, берегам озер, в понижениях рельефа; к ним близко подходят грунтовые воды, богатые минеральными солями. На территории России они встречаются повсеместно от зоны тундры хо степей. В ресурсе представлены изображения низинных болот в долинах рек на территории Кировской и Архангельской областей и на Чукотке, где болота занимают низкий берег моря и пойму ре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59. Уравнение и его кор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авнение и его кор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60. Схема "Причины и последствия разрядки международной напряжённост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 "Причины и последствия разрядки международной напряжённост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очный маиериал к теме "Разрядка". Изучение нового материала. Работа в классе. Выявление взаимосвяз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61. Линейное уравнение с одной перем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ейное уравнение с одной перем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62. Линейное уравнение с одной переменной. Самостоятельная работ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ейное уравнение с одной переменной. Самостоятельная работ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63. Решение задач с помощью урав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 с помощью урав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64. Интерактивное задание "Правописание суффиксов полных и кратких страдательных причастий прошедшего времени"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Правописание суффиксов полных и кратких страдательных причастий прошедшего времени"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Сравните правописание суффиксов прилагательных и причастий. Сформулируйте правило". Предназначена для совместной работы учителя и класса при объяснении темы "Словообразование страдательных причасти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65. Чу, воет волк в лесной глуши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, воет волк в лесной глуши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зимней ночи, навевающей скорбные воспоминания об ушедшей люб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66. Правители Киевской и Московской Рус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и Киевской и Московской Рус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Рюрика до конца Смутного времени, Биографии правителей, упоминаемых в средней шк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67. Портрет П.А.Демид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П.А.Демид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кофий Акинфиевич Демидов (1710-1786) - благотворитель и меценат, опекун Московского Воспитательного дома, при котором основал в 1772 году Коммерческое училище. Левицкий умело пользуется языком иносказания для воплощения просветительской идеи о возможности человека творить общественное благо. Демидов изображен в неофициальном костюме, что необычно для парадного портрета и говорит о том, что герой портрета не служит и не имеет титулов. Правой рукой он указывает на цветущие растения и на здание Воспитательного дома, обитатели которого так же, как и цветы, нуждаются в заботе и ухо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68. Решение задач с помощью уравнений. Контрольная работ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 с помощью уравнений. Контрольная работ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69. Газ, не только угар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, не только угар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ись углерода СО известна главным образом как угарный газ, бесцветный и лишенный запаха, но при этом очень ядовитый. Однако этому веществу можно найти и полезные применения. Его восстанавливающие свойства используют металлурги, а знаменитая реакция Фишера - Тропша (синтез углеводородов из водорода и СО) привлекает все больше внимания как потенциальный источник альтернативного топлива. Да и простенькая реакция горения самого СО дает солидный тепловой эффек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70. Энеи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еи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ическая поэма о странствиях троянца Энея, легендарного основателя Римского царства, рисующая идеализированную картину италийской древ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71. Сложение и вычитание многочл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многочл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ч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72. Сложение и вычитание многочл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многочл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ч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73. Самостоятельная работа 4. Умножение одночлена на многоч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4. Умножение одночлена на многоч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ч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74. Умножение одночлена на многочлен. Решение уравнений и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ие одночлена на многочлен. Решение уравнений и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ч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75. Решение уравнений и задач. Самостоятельная работа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уравнений и задач. Самостоятельная работа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ч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76. Вынесение общего множителя за скоб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есение общего множителя за скоб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ч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77. Вынесение общего множителя за скобки в задачах на делим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есение общего множителя за скобки в задачах на делим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ч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78. Spellin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llin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lling gam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79. Контрольная работа 4. Умножение многочлена на многоч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4. Умножение многочлена на многоч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ч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80. Умножение многочлена на многоч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ие многочлена на многоч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ч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81. Разложение на множители способом группиров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ожение на множители способом группиров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ч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82. Самостоятельная работа 6. Доказательство тожде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6. Доказательство тожде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ч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83. Дисперсионные спектры пр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персионные спектры пр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персией света называется зависимость показателя преломления среды от частоты (или длины волны) падающего света. Ньютон пропустил белый свет сквозь призму и получил на выходе многоцветный спектр. Оптическая скамья формирует на экране наблюдения резкое изображение щели-диафрагмы, освещаемой дуговой лампой белого света. В сформированный дуговой поток помещают призмы из различного материала и наблюдают дисперсионные спектры призм. "Водяная призма" (n = 1,33) с преломляющим углом 60° отклоняет узкий спектр на угол 20° от первоначального направления светового пучка. Призмы из легкого стекла-крона (n = 1,5) с преломляющим углом 60° разлагают белый свет в спектр, который отклоняют примерно на 30° от первоначального направления. При этом ширина спектра от стеклянной призмы примерно в 1,5 раза больше спектра от "водяной призмы". Призма с преломляющим углом в 60°, выполненная из тяжелого стекла - флинта (n = 1,75), отклоняет спектр почти на 45° от первоначального направления светового пучка, а ширина спектра увеличивается примерно в пять раз. Призма из кварцевого стекла (n = 1,46) отклоняет спектр примерно так же, как и призма из кроны, но ее спектр имеет более широкую сине-фиолетовую часть спек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84. Определение площади. Площадь прямоугольника и параллелограм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площади. Площадь прямоугольника и параллелограм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85. Площадь параллелограм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параллелограм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86. Основные формулы площади треуголь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формулы площади треуголь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87. Самостоятельная работа 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88. Формула Герона. Формулы, связывающие площадь треугольника с радиусами вписанной и описанной окру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ла Герона. Формулы, связывающие площадь треугольника с радиусами вписанной и описанной окру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89. Варв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в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да о жестокосердном правителе, загубившем маленького брата ради престола и понесшем наказание за свое злодея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90. Площадь трапе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трапе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91. Таблица "Переход причастий в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"Переход причастий в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гипертекстовая четырёхуровневая таблица, иллюстрирует правила правописания н и нн причастиях, содержит всплывающие комментарии с дополнительными примерами и открывающиеся вложения с комментар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92. Министр финансов С.Ю.Вит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р финансов С.Ю.Вит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тотипии и гелиогравюра из кн.: Министерство Финансов 1802-1902. Ч.2. СПб., 1902. Витте Сергей Юльевич (1849-1915), действительный тайный советник (1899), статс-секретаоь (1896), 13-й министр финансов (август 1892 - август 1903 ).Ввел винную монополию (1894), провел денежную реформу (1897), а также реформу торгово-промышленного налогообложения (1898). Считал, что "в России необходимо проводить реформы быстро и спешно, иначе они большей частью не удаются и затормаживаютс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93. Поместье Арнгей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стье Арнгей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елла о человеке, создавшем идеальный природный ландшаф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94. Квадрант астроном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дрант астроном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ор для определения угла по вертикалу от горизонта до направления на небесное светило. Изобретен в античности, использовался еще арабскими мореплавателями в средние века для определения положения корабля в открытом море. Один из старейших научных приборов в музеях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95. Задания по химии для учащихся 11 класса. Задание 1. Вариант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я по химии для учащихся 11 класса. Задание 1. Вариант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для самостоятельного решения помогут учащимся закрепить основные приемы решения расчетных задач и осуществить контроль за усвоением тем "Азотсодержащие соединения" и "Кислородсодержащие соединения". В модуле представлены индивидуальные задания четвертого варианта. Для 11-х клас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96. Ария Садко из оперы "Садко" ("Ой ты темная дубравушка!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я Садко из оперы "Садко" ("Ой ты темная дубравушка!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диофрагмент из оперы Н.А. Римского-Корсакова "Садко" (1892). Либретто Н.А. Римского-Корсакова и В. Бельского, в основе сюжета - новгородская былина о Садк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97. Площадь трапеции. Самостоятельная работа 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трапеции. Самостоятельная работа 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98. Бесплодные усилия люб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лодные усилия люб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превосходство искренних чувств над пустотой выдуманных страс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99. Доломан рядового Ольвиопольского гусарского пол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оман рядового Ольвиопольского гусарского пол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. 1803-1809 гг. Сукно, холст, сутаж из шелковых нитей, шерсть, металл; круч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00. "Злые корч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лые корч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заболевание - "антонов огонь" - наводило ужас на всю средневековую Европу. Особенно часто его опустошительные эпидемии потрясали Францию, Испанию, Швейцарию, Германии. 14 тысяч могильных холмов - вот та дань, которую заплатили французы только в страшном 1129 году виновнику массовых отравлений - грибу по имени спорынья. О спорынье и зловредности этого гриба рассказано в стать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01. Отношение площадей подобных фигур. Медианы и равновелик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е площадей подобных фигур. Медианы и равновелик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02. Решение задач на отношение площад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 на отношение площад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03. Веселые лоску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елые лоску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разноцветных лоскутков можно не только сделать шкатулку, панно, игрушку или головной убор - уже более 20 лет художник по текстилю В.Щербакова придумывает костюмы к театральным и эстрадным спектакл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04. Самостоятельная работа 8. Теорема Че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8. Теорема Че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05. Вид вечерней Моск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вечерней Моск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й реалистический пейзаж второй половины XIX века. Боголюбов изобразил при вечернем освещении московский Кремль и храм Христа Спасителя. Картина не оконч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06. Савранский Леонид Филиппович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вранский Леонид Филиппович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 оперы (лирико-драматический баритон). Пел на сцене петербургского Народного дома (1908-1912). Солист Большого театра (1912-1946, с небольшим перерывом). Фото: после 1904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07. Самостоятельная работа 9. Среднее квадратичное в трапе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9. Среднее квадратичное в трапе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08. Интерактивная схема "О-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"О-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демонстрирует чередование о-а в корне сл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09. Биссектрисы треугольника и отношение площад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ссектрисы треугольника и отношение площад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10. Разбиение площади выпуклого четырехугольника его диагона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иение площади выпуклого четырехугольника его диагона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11. Теорема Варинь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ема Варинь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12. Площади вписанного и описанного четырехугольника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и вписанного и описанного четырехугольника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13. Королева Урака и пять муче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лева Урака и пять муче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да о королеве, тщетно пытавшейся избежать судьбы, предначертанной неб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14. Контрольная работа 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15. Мариинский театр, Санкт-Петербург. Главный вх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инский театр, Санкт-Петербург. Главный вх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атральная площадь, 1. 1847-1848. Архитектор: А.К.Кавос. В 1860 году театр назван в честь жены императора Александра II императрицы Марии Александровны. С 1934 по 1992 годы он носил имя С.М.Кир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16. Площадь круга, сектора и сегм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круга, сектора и сегм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17. Аничков мост, Санкт-Петербург, группа "Укротители коне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чков мост, Санкт-Петербург, группа "Укротители коне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ский проспект, мост через р.Фонтанку . 1841-1842. Коллектив инженеров; скульптор П.К.Клодт. Мост знаменит четырьмя скульптурными группами, изображающими человека и коня. "Укротители коней", как их называют в народе, стали визитной карточкой Санкт-Петербур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18. Площадь круга, сектора и сегмента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круга, сектора и сегмента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19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20. Контрольная работа 7. Зачет 3 по теме:"Площади фигур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7. Зачет 3 по теме:"Площади фигур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21. Свойства и признаки подобных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а и признаки подобных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одобие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22. Признаки подобия четырехугольников. Подобие в трапе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и подобия четырехугольников. Подобие в трапе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одобие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23. Самостоятельная работа 2. Подобие в прямоугольном треугольнике. Ортотреуголь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2. Подобие в прямоугольном треугольнике. Ортотреуголь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одобие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24. Подобие в окру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ие в окру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одобие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25. Самостоятельная работа 3. Теорема Менелая. Прямая Симпс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3. Теорема Менелая. Прямая Симпс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одобие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26. Решение задач на построение методом подоб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 на построение методом подоб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одобие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27. "Тучи над городом встали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учи над городом встали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ограмма песни из кинофильма "Человек с ружьем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28. Интерактивный текст с заданием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е к тексту: "Прочитайте текст. Найдите и отметьте в нём нареч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29. Обобщающий урок по теме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бщающий урок по теме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одобие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30. "Из собрания сочинений Валерия Гаврилина". Передача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з собрания сочинений Валерия Гаврилина". Передача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ая передача посвящена циклу фортепианных пьес под названием "Зарисовки". "Прекрасны его фортепианные пьесы" - писал о музыке Гаврилина композитор Георгий Свиридов. Валерий Гаврилин "возродил забытый, было, жанр четырёхручной фортепианной музыки". "Зарисовки" - это 12 пьес для фортепиано в 4 руки. Их названия: "Сон снится", "Одинокая гармонь", "Перезвоны", "Вальсик", "Часики", "Мушкетёры", "Военная песня", "На тройке", "Извозчик", "Ямская", "Вальс", "Тарантелл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31. Контрольная работа 2. Зачет 1 по темам: "Преобразования на плоскости" и "Подобие фигур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2. Зачет 1 по темам: "Преобразования на плоскости" и "Подобие фигур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одобие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32. Интерактивное задание "Признаки глагола и наречия у деепричаст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Признаки глагола и наречия у деепричаст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Распределите признаки деепричастия по таблице". Используется при объяснении темы "Признаки глагола и наречия у деепричаст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33. Экспериментальная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иментальная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ы эксперитментальные задачи на разные разделы физики. Рассмотрен метод нахождения вида физической формулы, основанный на размерности входящих в нее физических величи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34. Освоение и изучение территории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ение и изучение территории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шруты исследователей, освоение территории и образование горо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35. Схема "Признаки "общества всеобщего благоденств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 "Признаки "общества всеобщего благоденств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очный материал к теме "Общество всеобщего благоденствия". Изучение нового материала. Работа в группах. Анализ источ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36. Теорема косинусов и следствия из 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ема косинусов и следствия из 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ешение треуг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37. "Брантов бо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рантов бо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ихотворении А.С.Пушкина "Пир Петра Первого" упоминается "брантов утлый бот". История небольшого корабля, ставшего родоначальником русского фло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38. Портрет княгини З.Н. Юсуп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княгини З.Н. Юсуп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ягиня Зинаида Николаевна Юсупова (1861-1939), дочь гофмейстера князя Н.Б.Юсупова и княгини Т.А.Юсуповой, жена князя Ф.Ф.Юсупова, графа Сумарокова-Эльст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39. Повторяем и систематизируем знания по гео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яем и систематизируем знания по гео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бщение знаний, касающихся одной из основных фигур геометрии - треуголь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40. Вычисление высоты и медианы треугольника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числение высоты и медианы треугольника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ешение треуг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41. Самостоятельная работа 4. Теорема синусов и ее основное след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4. Теорема синусов и ее основное след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ешение треуг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42. Следствия из теоремы сину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ствия из теоремы сину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ешение треуг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43. Вторая космическая скор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ая космическая скор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ано о возможности преодоления притяжения космического тела к Земле при воздействии на него со второй космической скоростью. 1995 г., N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44. Решение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ешение треуг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45. "Попей чайку - разгони тоск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пей чайку - разгони тоск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вар на Руси - олицетворение семейного благополучия, уюта, материального достатка семьи, щедрого гостеприим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46. Самостоятельная работа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ешение треуг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47. Вычисление биссектрисы треугольника. Теорема Лемуса - Штейн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числение биссектрисы треугольника. Теорема Лемуса - Штейн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ешение треуг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48. Газ бильярдных ша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 бильярдных ша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атье приводится описание эксперимента с моделью "идеальный бильярд", который позволяет наблюдать хаотическое движение частиц газа, а также рассматриваются причины возникновения "молекулярного хаоса". 1989 г., N6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49. "Иоганн Себастьян Бах глазами Анны Магдалены". Часть 3: "Придворный органис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оганн Себастьян Бах глазами Анны Магдалены". Часть 3: "Придворный органис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льно-литературная композиция создана по книге английской писательницы Эстер Мейнел "Иоганн Себастьян Бах. Хроника жизни, изложенная его вдовой Анной Магдаленой Бах". На страницах книги Иоганн Себастьян предстает нежно любящим мужем и заботливым отцом многочисленного семейства, мудрым и строгим педагогом, непримиримым противником церковных бюрократов и глубоко верующим лютеранином. В третьей части рассказывается о работе Баха в Мюльхаузене и придворным органистом Веймаре, 1707-1708 г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50. Интерактивный текст с заданием "Каким способом оформлена цитата?". Вариант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Каким способом оформлена цитата?". Вариант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е к тексту: "Скажите, каким способом оформлена цитата? Проверьте правильность вывода, активизировав Ответ" (стихотворное расположение строк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51. Обобщающий урок по теме. Решение задач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бщающий урок по теме. Решение задач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ешение треуг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52. Контрольная работа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ешение треуг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53. Ломаная. Выпуклые многоуголь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маная. Выпуклые многоуголь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54. Сумма углов выпуклого многоугольника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ма углов выпуклого многоугольника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55. Обучающая игра-энциклопедия "Современни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ающая игра-энциклопедия "Современни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 содержит энциклопедию по более чем 300 исторических деятелей и событий, расположенных на ленте времени. Имеются также 2 игровых режи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56. Математический диктант. Правильные многоуголь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ческий диктант. Правильные многоуголь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57. Вписанные и описанные многоуголь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исанные и описанные многоуголь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58. Внутренние воды Австра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е воды Австра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сурсе приведены изображения крупнейших водных объектов Австралии: Речной системы Муррей - Дарлинг и озер Эйр и Карнеги. На снимках хорошо заметны особенности режима внутренних вод самого сухого материка. Выделяются участки речных долин, заполняемые во время половодья. Очертания береговой линии озер и количество воды в озере также свидетельствуют о сезонных изменения уровня в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59. Гранула-реактор: катализаторы нового ти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нула-реактор: катализаторы нового ти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ется, что способность некоторых веществ резко ускорять химические реакции открыл в 1822 году И.Деберейнер. Он заметил, что смесь кислорода и водорода взрывается, если ее привести в контакт с губчатой платиной. Затем каталитические свойства были обнаружены не только у твердых тел, но и у жидкостей. В статье рассказано о гелеобразных катализаторах с иммобилизованными активными центр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60. "В борьбе обретешь ты право свое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 борьбе обретешь ты право свое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 партии правых эсеров в период большевистсткого переворота 1917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61. Симметрия, равенство и подобие правильных n - 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метрия, равенство и подобие правильных n - 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62. Построение правильных n - угольников с помощью циркуля и линей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ние правильных n - угольников с помощью циркуля и линей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63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64. Фильм "Былые Зимние дворц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ьм "Былые Зимние дворц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менитый Зимний дворец, построенный императрицей Елизаветой Петровной "для славы Российской империи" - последнее творение великого Растрелли. Сегодня мало кто знает, какая длинная и сложная предыстория была у растреллиевского Зимнего дворца, как с петровского времени строились и перестраивались предшествовавшие ему резиденции русских царей - былые зимние двор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65. Интерактивная пунктограмма "Однородные члены, соединённые повторяющимися союз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пунктограмма "Однородные члены, соединённые повторяющимися союз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пунктограмма. Поддерживает тему "Союзы при однородных членах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66. Контрольная работ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67. Земноводные и пресмыкающиеся Подмосков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новодные и пресмыкающиеся Подмосков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о-справочное пособие для определения видов амфибий и рептилий Московской и сопредельной с ней облас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68. Центральный угол и дуга окру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льный угол и дуга окру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69. Длина окружности и длина дуги. Радианная мера уг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а окружности и длина дуги. Радианная мера уг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70. Видеофрагмент "Жители Петровского Петербурга и их бы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Жители Петровского Петербурга и их бы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посвящен тому как люди учились думать и чувствовать по-другому. Учились читать и осмысливать прочитанное. Обставлять по-новому свои дома: домашний быт современников Петра за 5-10 лет изменился до неузнаваемости. Новая мебель, шелковые обои, шпалеры, зеркала, изразцовые плитки - все это очень быстро стало нормой жизни дворянского сослов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71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72. Дуэльный гарнитур с кремневыми пистоле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эльный гарнитур с кремневыми пистоле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иж, мастер Ж. Лепаж, 1808 г. Сталь, дерево, золото, гравировка. Среди изысканных предметов ампирного интерьера и атрибутов мужского досуга выделяется дуэльный гарнитур, выполненный французским мастером Ж. Лепажем. Для людей войны, людей действия "дуэльные ситуации" были не только способом защиты своей чести, но и особым видом удальства, в мирное время получившим название бретёр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73. Интерактивный текст с заданием "Найдите предлоги, в которых можно сделать ошибк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Найдите предлоги, в которых можно сделать ошибк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е к тексту: "Найдите в тексте предлог(и), в котором(ых) можно сделать ошибку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74. Открытие глюко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ие глюко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02 г. Л.Пруст выделил глюкозу, или виноградный сахар из виноградного со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75. Война с природ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на с природ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оследнее столетие человек неузнаваемо изменил среду своего обитания. Промышленность требует все больше природного сырья и энергии, сельское хозяйство - распахивания новых земель, растущее население планеты - тепла для жилищ, продуктов питания и многого друг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76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77. Контрольная работа 5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5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ЦОР N35478. </w:t>
      </w:r>
      <w:r>
        <w:rPr>
          <w:rFonts w:cs="Courier New" w:ascii="Courier New" w:hAnsi="Courier New"/>
          <w:lang w:val="en-US"/>
        </w:rPr>
        <w:t>Script 11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cript 1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sten to the recordin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79. Преобразования фигур на плоскости. Движения. Равенство фигу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я фигур на плоскости. Движения. Равенство фигу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80. Аленуш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уш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авшись от конкретного сюжета и событийности, Васнецов сумел выразить в картине душу русской сказки. Пейзажные мотивы навеяны поэтическими фольклорными образами. Картина открывает лирическое направление в национальном романтизм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81. "Вспоминая Ивана Семёновича Козловского". Передача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споминая Ивана Семёновича Козловского". Передача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кл передач посвящен выдающемуся русскому певцу - Ивану Семёновичу Козловскому, долгое время работавшему солистом Большого театра (1926-1954 гг). Среди его оперных партий - Юродивый, Берендей, Ленский, Лоэнгрин, Альмавива. В передачах рассказывается о жизни и творчестве знаменитого музыка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82. Бой скифов со славя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й скифов со славя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ина была заказана художнику С.И.Мамонтовым для украшения центрального вокзала Донецкой каменноугольной железной доро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83. Параллельный перен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ллельный перен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84. Параллельный перенос, продол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ллельный перенос, продол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85. Осевая симмет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евая симмет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86. Осевая симмет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евая симмет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87. Поворот, продол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рот, продол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88. Повор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р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89. Центральная симмет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льная симмет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90. Самостояте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91. Композиция и классификация дви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озиция и классификация дви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92. Преобразование подобия. Гомоте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е подобия. Гомоте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93. Метод гомотетии при решении задач. Прямая Эйл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 гомотетии при решении задач. Прямая Эйл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94. Золотой горш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ой горш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ка о чудаке-студенте Ансельме, находящемся в разладе с материальным миром филистеров, но наделенном внутренним зрением, позволяющим ему вступать в контакт с миром чудесн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95. Окружность девяти точек. Поворотная гомоте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ность девяти точек. Поворотная гомоте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96. Контро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97. Углы, образованные при пересечении двух прямых и секущей.</w:t>
      </w:r>
    </w:p>
    <w:p>
      <w:pPr>
        <w:pStyle w:val="Style16"/>
        <w:rPr/>
      </w:pPr>
      <w:r>
        <w:rPr>
          <w:rFonts w:cs="Courier New" w:ascii="Courier New" w:hAnsi="Courier New"/>
        </w:rPr>
        <w:t>Углы, образованные при пересечении двух прямых и секущ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умма углов треуг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98. Script1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ipt1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-sound correspondenc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499. Свойства углов, образованных при пересеч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а углов, образованных при пересеч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умма углов треуг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00. Метод гомотетии при решении задач. Прямая Эйл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 гомотетии при решении задач. Прямая Эйл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умма углов треуг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01. Внешние углы треугольника. Виды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шние углы треугольника. Виды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умма углов треуг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02. Самостоятельная работа 5. Прямоугольный треуголь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5. Прямоугольный треуголь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умма углов треуг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03. Прямоугольный треугольник с углом 30њ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угольный треугольник с углом 30њ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умма углов треуг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04. Метод математической индук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 математической индук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ь метода математической индукции. Доказательство тождеств, неравенств, алгебраических и тригонометрических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05. Расселение - географический рисун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еление - географический рисун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еление населения. Специфика городских и сельских поселений. Масштабы и темпы урбанизации различных стран и регионов мира. Миграции насе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06. Пса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а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фоне осеннего пейзажа крестьянский мальчик ведёт белую лошадь и двух гончих соб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07. Существование и единственность перпендикуляра к прямой.</w:t>
      </w:r>
    </w:p>
    <w:p>
      <w:pPr>
        <w:pStyle w:val="Style16"/>
        <w:rPr/>
      </w:pPr>
      <w:r>
        <w:rPr>
          <w:rFonts w:cs="Courier New" w:ascii="Courier New" w:hAnsi="Courier New"/>
        </w:rPr>
        <w:t>Существование и единственность перпендикуляра к прям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умма углов треуг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08. "Картины-"оборотни" и их гер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артины-"оборотни" и их гер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ятанные изображения становятся видны, когда картины поворачивают и располагают под определенным углом. Юмор перевертыш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09. "Иоганн Себастьян Бах глазами Анны Магдалены". Часть 7: "Ученики Бах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оганн Себастьян Бах глазами Анны Магдалены". Часть 7: "Ученики Бах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льно-литературная композиция создана по книге английской писательницы Эстер Мейнел "Иоганн Себастьян Бах. Хроника жизни, изложенная его вдовой Анной Магдаленой Бах". На страницах книги Иоганн Себастьян предстает нежно любящим мужем и заботливым отцом многочисленного семейства, мудрым и строгим педагогом, непримиримым противником церковных бюрократов и глубоко верующим лютеранином. Часть 7: Анна Магдалена Бах вспоминает об учениках Баха, рассказывает о взаимоотношениях учителя и уче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10. Интерактивная схема "Суффикс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"Суффикс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учит выделять суффикс и объяснять их роль в слов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11. Жемчужины уссурийских субтроп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мчужины уссурийских субтроп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Уссурийском крае стволы деревьев и кустарники часто перевиты лианами - уремой. Здесь обитает и гнездится райская мухоловка - одна из самых красивых птиц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12. Видеофрагмент "Мало- конюшенный, Театральный и Трехарочный мост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Мало- конюшенный, Театральный и Трехарочный мост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з мостов в месте слияния Мойки и Екатерининского канала, вернее, целый мостовой ансамбль, объединяет сразу три моста и имеет три названия - Мало-Конюшенный, Театральный и Трехарочны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13. Геометрическое место точек. Контрольная работ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метрическое место точек. Контрольная работ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умма углов треуг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14. Таблица "Выражение волеизъявл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"Выражение волеизъявл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гипертекстовая трёхуровневая таблица, систематизирует способы выражения волеизъявления, открывающиеся вложения содержат текстовые комментарии и дополнительные приме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15. Портрет Великой княгини Екатерины Алексеев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Великой княгини Екатерины Алексеев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Великой княгини Екатерины Алексеевны (1729-1796) - немецкой принцессы Софии Августы Фредерики Ангальт-Цербстской. С 1745 - супруга великого князя Петра Федоровича, с 1762 - российская императрица Екатерина II. Изображена с лентой и звездой ордена святой Екатер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16. Смежные уг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жные уг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межные и вертикальные уг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17. Вертикальные уг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тикальные уг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межные и вертикальные уг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18. Самостоятельная работа 2. Перпендикулярные прямые. Биссектриса уг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2. Перпендикулярные прямые. Биссектриса уг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межные и вертикальные уг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19. Углы, отложенные в одну полуплоск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лы, отложенные в одну полуплоск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межные и вертикальные уг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20. Обобщающий урок по теме: "Углы". Контрольная работ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бщающий урок по теме: "Углы". Контрольная работ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межные и вертикальные уг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21. Загадочный параман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адочный параман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узеях Кремля хранятся найденные в 1836 году в церкви Спаса на Бору атрибуты монаш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22. Первый признак равенства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признак равенства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23. Второй признак равенства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й признак равенства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24. "Тоже мне профессор: пинжак через "д" пишет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оже мне профессор: пинжак через "д" пишет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ое ударение тем и трудно, что одинаково выглядящие слова при изменении по падежам могут иметь неодинаковое ударение. О правильной постановке ударения в русском языке можно узнать в нормативных словар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25. Равнобедренный треугольник, его основное свойство и призн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бедренный треугольник, его основное свойство и призн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26. Медиана, биссектриса и высота треуг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ана, биссектриса и высота треуг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27. Ситуация 1 "Как познакомиться со взрослым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я 1 "Как познакомиться со взрослым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ация с заданием "Кто должен поздороваться и представиться первым?" к теме "Приветствие и знакомство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28. Самостоятельная работа 3. Утверждения, обратные свойству медианы равнобедренного треуголь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3. Утверждения, обратные свойству медианы равнобедренного треуголь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29. Третий признак равенства треуг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ий признак равенства треуг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30. Пристань в Севастоп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ань в Севастоп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ленные зноем полудикие берега охватывают оживленный морской залив. На горизонте виднеется черный силуэт медленно приближающейся яхты. Небольшие лодочки с парусом причаливают к берегу, на них деловито снуют рыбаки. У причала, ожидая своих пассажиров, стоит крытый тентом катер. Широкая пологая лестница спускается к воде и плавно переходит в поверхность небольшой пристани. Фланирующая по ней публика придает пейзажу налет непринужденной светскости: два солдата с вещевыми мешками поднимаются вверх по лестнице; парами прогуливаются беседующие дамы; скучающий морячок прислонился к фонарному столб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31. ЦОР (Linux образование). Биология Часть II Глава 11.Животные 11.2 Подцарство Многоклеточные 11.2.7 Тип Хордовые 11.2.7 Тип Хордовые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32. Мультимедийный цифровой образовательный ресурс под Linux. Биология Часть II Глава 9.Вирусы,бактерии,грибы,лишайники Глава 9.Вирусы,бактерии,грибы,лишайник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33. ЦОР (Linux образование). Биология Часть III Глава 12.Человек и его здоровье 12.1 Ткани,органы,регуляция жизнедеятельности 12.1 Ткани,органы,регуляция жизнедеятельност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34. ЦОР (Linux образование). Биология Часть III Глава 12.Человек и его здоровье 12.10 Железы внутренней секреции 12.10 Железы внутренней секреци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35. ЦОР (Linux образование). Биология Часть III Глава 12.Человек и его здоровье 12.11 Расмножение и развитие 12.11 Расмножение и развитие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36. Мультимедийный цифровой образовательный ресурс под Linux. Биология Часть III Глава 12.Человек и его здоровье 12.2 Опорно-двигательная система 12.2 Опорно-двигательная система 02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37. Мультимедийный цифровой образовательный ресурс под Linux. Биология Часть III Глава 12.Человек и его здоровье 12.3 Пищеварительная система и обмен веществ 12.3 Пищеварительная система и обмен вещест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38. Новый цифровой образовательный ресурс под Linux. Биология Часть III Глава 12.Человек и его здоровье 12.4 Дыхательная система 12.4 Дыхательная систем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39. ЦОР (Linux образование). Биология Часть III Глава 12.Человек и его здоровье 12.5 Выделительная система 12.5 Выделительная систем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40. Новый цифровой образовательный ресурс под Linux. Биология Часть III Глава 12.Человек и его здоровье 12.6 Кровеносная система 12.6 Кровеносная систем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41. Мультимедийный цифровой образовательный ресурс под Linux. Биология Часть III Глава 12.Человек и его здоровье 12.7 Нервная система и высшая нервная деятельность 12.7 Нервная система и высшая нервная деятельность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42. Новый цифровой образовательный ресурс под Linux. Биология Часть III Глава 12.Человек и его здоровье 12.8 Органы чувств (анализаторы) 12.8 Органы чувств (анализаторы)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43. Мультимедийный цифровой образовательный ресурс под Linux. Биология Часть III Глава 12.Человек и его здоровье 12.9 Кожа 12.9 Кож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44. Мультимедийный цифровой образовательный ресурс под Linux. География 1.Источники географической информации 1.1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45. Новый цифровой образовательный ресурс под Linux. География 1.Источники географической информации 1.3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46. Новый цифровой образовательный ресурс под Linux. География 1.Источники географической информации 1.8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47. Мультимедийный цифровой образовательный ресурс под Linux. География 2.Природа Земли и Человек 2.1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48. ЦОР (Linux образование). География 2.Природа Земли и Человек 2.2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49. ЦОР (Linux образование). География 2.Природа Земли и Человек 2.3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50. Мультимедийный цифровой образовательный ресурс под Linux. География 2.Природа Земли и Человек 2.4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51. Мультимедийный цифровой образовательный ресурс под Linux. География 2.Природа Земли и Человек 2.5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52. Мультимедийный цифровой образовательный ресурс под Linux. География 2.Природа Земли и Человек 2.6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53. ЦОР (Linux образование). География 3.Население мира 3.1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54. Мультимедийный цифровой образовательный ресурс под Linux. География 3.Население мира 3.2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55. ЦОР (Linux образование). География 3.Население мира 3.3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56. Мультимедийный цифровой образовательный ресурс под Linux. География 4.Мировое хозяйство 4.1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57. Мультимедийный цифровой образовательный ресурс под Linux. География 5.Страноведение 5.1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58. Новый цифровой образовательный ресурс под Linux. География 5.Страноведение 5.2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59. Новый цифровой образовательный ресурс под Linux. География 5.Страноведение 5.3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60. Мультимедийный цифровой образовательный ресурс под Linux. География 6.География России 6.1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61. ЦОР (Linux образование). География 7.Природопользование и геоэкология 7.1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62. Новый цифровой образовательный ресурс под Linux. География 7.Природопользование и геоэкология 7.2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63. Мультимедийный цифровой образовательный ресурс под Linux. Информатика 1.Информационные процессы и системы 1.1 Информация и ее кодирование Единицы и методы измерения кол-ва инф, скорость передач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64. Новый цифровой образовательный ресурс под Linux. Информатика 1.Информационные процессы и системы 1.1 Информация и ее кодирование Представление числовой информации.Системы счислен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65. Мультимедийный цифровой образовательный ресурс под Linux. Информатика 1.Информационные процессы и системы 1.2.Алгоритмизация и программирование Алгоритмические конструкции,блок-схемы,переменные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66. Мультимедийный цифровой образовательный ресурс под Linux. Информатика 1.Информационные процессы и системы 1.2.Алгоритмизация и программирование Работа с массивам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67. ЦОР (Linux образование). Информатика 2.Информационные и коммуникационные технологии 2.1.Файловые системы 2.1.Файловые систем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68. Новый цифровой образовательный ресурс под Linux. Информатика 2.Информационные и коммуникационные технологии 2.2.Обработка графической информации 2.2.Обработка графической информаци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69. Мультимедийный цифровой образовательный ресурс под Linux. Информатика 2.Информационные и коммуникационные технологии 2.3.Обработка информации в электронных таблицах Диаграммы и график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70. Новый цифровой образовательный ресурс под Linux. Информатика 2.Информационные и коммуникационные технологии 2.5.Телекоммуникационные технологии Поиск информации в сети Интернет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71. ЦОР (Linux образование). Информатика 2.Информационные и коммуникационные технологии 2.6.Технология программирования 2.6.Технология программирован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72. ЦОР (Linux образование). История 1.Древние славяне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73. Новый цифровой образовательный ресурс под Linux. История 10.Русская культура в XIV-XVIв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74. ЦОР (Linux образование). История 11.Смута в Росси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75. Новый цифровой образовательный ресурс под Linux. История 12.Россия в XVII 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76. Новый цифровой образовательный ресурс под Linux. История 13.Социальные движения в XVIIв.Церковный раскол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77. ЦОР (Linux образование). История 14.Реформы Петра I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78. Новый цифровой образовательный ресурс под Linux. История 15.Дворцовые переворот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79. Новый цифровой образовательный ресурс под Linux. История 16.Внешняя политика России в кXII в нXVIII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80. ЦОР (Linux образование). История 17.Россия при Екатерине II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81. ЦОР (Linux образование). История 18.Культура и общественная мысль России в XVIII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82. Мультимедийный цифровой образовательный ресурс под Linux. История 19.Внешеяя политика России во второй пол XVIII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83. ЦОР (Linux образование). История 2.Возникновение и развитие Древнерусского гос-ва(IX-н.XII)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84. Мультимедийный цифровой образовательный ресурс под Linux. История 20.Реформы Александра I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85. Новый цифровой образовательный ресурс под Linux. История 21.Отечественная война 1812, заграничные поход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86. ЦОР (Linux образование). История 22.Соц-эконом развитие России,З.Европы,США в 1ой п XIX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87. Новый цифровой образовательный ресурс под Linux. История 23.Внутренняя политика Николая I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88. ЦОР (Linux образование). История 24.Общественное движение в 1ой п XIX 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89. Новый цифровой образовательный ресурс под Linux. История 25.Культура России в 1ой п XIX 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90. ЦОР (Linux образование). История 26.Внешняя политика Николая I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91. Новый цифровой образовательный ресурс под Linux. История 27.Промышленный переворот в России в XIX 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92. Новый цифровой образовательный ресурс под Linux. История 28.Либеральные реформы 1860-1870-х гг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93. ЦОР (Linux образование). История 29.Общественное движение в России во 2ой п XIX 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94. Мультимедийный цифровой образовательный ресурс под Linux. История 3.Политическая раздробленность на Руси(XII-XIII)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95. Новый цифровой образовательный ресурс под Linux. История 30.Российская империя в XIX в-нац политика самодержав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96. Мультимедийный цифровой образовательный ресурс под Linux. История 31.Внешняя политика России во 2ой п XIX 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97. Новый цифровой образовательный ресурс под Linux. История 32.Россия в царствование Александра III 02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98. Мультимедийный цифровой образовательный ресурс под Linux. История 33.Русская культура 2ой п XIX 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599. ЦОР (Linux образование). История 34.Экономика и соц-полит положение России в н XX 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00. ЦОР (Linux образование). История 35.Внеш.политика России в кXIX нXXв.Русско-японская войн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01. ЦОР (Linux образование). История 36.Революция 1905-1907 гг и ее итог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02. Мультимедийный цифровой образовательный ресурс под Linux. История 37.Реформы П.А.Столыпин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03. Мультимедийный цифровой образовательный ресурс под Linux. История 38.Культура России в нач XX 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04. Новый цифровой образовательный ресурс под Linux. История 39.Россия в первой мировой войне 1914-1918гг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05. Мультимедийный цифровой образовательный ресурс под Linux. История 4.Культура Руси в X-XIII в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06. Новый цифровой образовательный ресурс под Linux. История 40. 1917 год в Росси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07. Мультимедийный цифровой образовательный ресурс под Linux. История 41.Гражданская война в России (1918-1921)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08. ЦОР (Linux образование). История 42.Новая экономическая политик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09. Мультимедийный цифровой образовательный ресурс под Linux. История 43.Образование СССР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10. Мультимедийный цифровой образовательный ресурс под Linux. История 44.Формирование тоталитарной системы в СССР в20-30е гг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11. Новый цифровой образовательный ресурс под Linux. История 45.Коллективизация в СССР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12. ЦОР (Linux образование). История 46.Индустриализация в СССР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13. ЦОР (Linux образование). История 47.Внешняя политика СССР в 20-30е гг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14. Мультимедийный цифровой образовательный ресурс под Linux. История 48.Культура в СССР в 20-30е гг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15. ЦОР (Linux образование). История 49.СССР в канун Великой отечественной войн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16. ЦОР (Linux образование). История 5.Борьба Руси против иноземных нашествий в XIII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17. Новый цифровой образовательный ресурс под Linux. История 50.Начальный период ВО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18. ЦОР (Linux образование). История 51.Перелом в ходе ВО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19. Новый цифровой образовательный ресурс под Linux. История 52.Завершающий этап ВО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20. Мультимедийный цифровой образовательный ресурс под Linux. История 53.СССР в 1945-1953 гг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21. Новый цифровой образовательный ресурс под Linux. История 54.СССР в годы оттепел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22. Мультимедийный цифровой образовательный ресурс под Linux. История 55.СССР в 1964-1985 гг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23. Мультимедийный цифровой образовательный ресурс под Linux. История 56.Внешняя политика СССР в 1964-1985 гг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24. Новый цифровой образовательный ресурс под Linux. История 57.Культура СССР в 1964-1985 гг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25. ЦОР (Linux образование). История 58.Правозащитное движение в СССР в 60-80е гг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26. ЦОР (Linux образование). История 59.Перестройка в СССР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27. Новый цифровой образовательный ресурс под Linux. История 6.Русь под игом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28. ЦОР (Linux образование). История 60.Распад СССР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29. Новый цифровой образовательный ресурс под Linux. История 61.Современное социально-политическое развитие Росси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30. Новый цифровой образовательный ресурс под Linux. История 62.Россия в системе международных отношений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31. Мультимедийный цифровой образовательный ресурс под Linux. История 7.Образование Русского централизованного гос-в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32. Новый цифровой образовательный ресурс под Linux. История 8.Россия при Иване IV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33. Мультимедийный цифровой образовательный ресурс под Linux. История 9.Осн.направления внешней экономики Росси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34. ЦОР (Linux образование). Литература Раздел 1_СВЕДЕНИЯ ПО ТЕОРИИ И ИСТОРИИ ЛИТЕРАТУРЫ 1.1 Художественная литература как искусство слова 1.1 Художественная литература как искусство слов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35. Мультимедийный цифровой образовательный ресурс под Linux. Литература Раздел 1_СВЕДЕНИЯ ПО ТЕОРИИ И ИСТОРИИ ЛИТЕРАТУРЫ 1.10 Психологизм.Народность.Историзм 1.10 Психологизм.Народность.Историзм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36. Мультимедийный цифровой образовательный ресурс под Linux. Литература Раздел 1_СВЕДЕНИЯ ПО ТЕОРИИ И ИСТОРИИ ЛИТЕРАТУРЫ 1.11 Трагическое и комическое.Сатира,юмор,ирония,сарказм.Гротеск 1.11 Трагическое и комическое.Сатира,юмор,ирония,сарказм.Гротеск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37. Мультимедийный цифровой образовательный ресурс под Linux. Литература Раздел 1_СВЕДЕНИЯ ПО ТЕОРИИ И ИСТОРИИ ЛИТЕРАТУРЫ 1.13 Стиль 1.13 Стиль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38. ЦОР (Linux образование). Литература Раздел 1_СВЕДЕНИЯ ПО ТЕОРИИ И ИСТОРИИ ЛИТЕРАТУРЫ 1.2 Фольклор.Жанры фольклора 1.2 Фольклор.Жанры фольклор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39. ЦОР (Linux образование). Литература Раздел 1_СВЕДЕНИЯ ПО ТЕОРИИ И ИСТОРИИ ЛИТЕРАТУРЫ 1.3 Художественный образ 1.3 Художественный образ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40. ЦОР (Linux образование). Литература Раздел 1_СВЕДЕНИЯ ПО ТЕОРИИ И ИСТОРИИ ЛИТЕРАТУРЫ 1.4 Содержание и форма 1.4 Содержание и форм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41. Новый цифровой образовательный ресурс под Linux. Литература Раздел 1_СВЕДЕНИЯ ПО ТЕОРИИ И ИСТОРИИ ЛИТЕРАТУРЫ 1.5 Художественный вымысел.фантастика 1.5 Художественный вымысел.фантастик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42. Мультимедийный цифровой образовательный ресурс под Linux. Литература Раздел 1_СВЕДЕНИЯ ПО ТЕОРИИ И ИСТОРИИ ЛИТЕРАТУРЫ 1.6 Историко-литературный процесс. Литературные направления и течения 1.6 Историко-литературный процесс. Литературные направления и течен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43. Новый цифровой образовательный ресурс под Linux. Литература Раздел 1_СВЕДЕНИЯ ПО ТЕОРИИ И ИСТОРИИ ЛИТЕРАТУРЫ 1.7 Литературные роды.Жанры литературы 1.7 Литературные роды.Жанры литератур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44. Новый цифровой образовательный ресурс под Linux. Литература Раздел 1_СВЕДЕНИЯ ПО ТЕОРИИ И ИСТОРИИ ЛИТЕРАТУРЫ 1.9 Деталь.Символ.Подтекст 1.9 Деталь.Символ.Подтекст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45. ЦОР (Linux образование). Литература Раздел 2_ИЗ ДРЕВНЕРУССКОЙ ЛИТЕРАТУРЫ 2.1 Слово о полку Игореве темы,мотивы,символы темы,мотивы,символ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46. Новый цифровой образовательный ресурс под Linux. Литература Раздел 4_ИЗ ЛИТЕРАТУРЫ ПЕРВОЙ ПОЛОВИНЫ XIX ВЕКА 4.7 М.Ю.Лермонтов Герой нашего времени тематика тематик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47. ЦОР (Linux образование). Литература Раздел 4_ИЗ ЛИТЕРАТУРЫ ПЕРВОЙ ПОЛОВИНЫ XIX ВЕКА 4.8 Н.В.Гоголь Поэма Мертвые души история создания,метод и жанр история создания,метод и жанр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48. ЦОР (Linux образование). Литература Раздел 4_ИЗ ЛИТЕРАТУРЫ ПЕРВОЙ ПОЛОВИНЫ XIX ВЕКА 4.8 Н.В.Гоголь Поэма Мертвые души композиция композиц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49. Новый цифровой образовательный ресурс под Linux. Литература Раздел 4_ИЗ ЛИТЕРАТУРЫ ПЕРВОЙ ПОЛОВИНЫ XIX ВЕКА 4.8 Н.В.Гоголь Поэма Мертвые души сюжет сюжет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50. Новый цифровой образовательный ресурс под Linux. Литература Раздел 4_ИЗ ЛИТЕРАТУРЫ ПЕРВОЙ ПОЛОВИНЫ XIX ВЕКА 4.8 Н.В.Гоголь Поэма Мертвые души тематика и проблематика тематика и проблематик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51. Мультимедийный цифровой образовательный ресурс под Linux. Литература Раздел 5_ИЗ ЛИТЕРАТУРЫ ВТОРОЙ ПОЛОВИНЫ XIX ВЕКА 5.3 Ф.И.Тутчев Стихотворение Умом Россию не понять Умом Россию не понять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52. Мультимедийный цифровой образовательный ресурс под Linux. Литература Раздел 7_ИЗ ЛИТЕРАТУРЫ ПЕРВОЙ ПОЛОВИНЫ XX ВЕКА 7.1 Максим Горький. Пьеса На Дне тематика и проблематика тематика и проблематик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53. Новый цифровой образовательный ресурс под Linux. Литература Раздел 7_ИЗ ЛИТЕРАТУРЫ ПЕРВОЙ ПОЛОВИНЫ XX ВЕКА 7.9 Б.Л.Пастернак Стихотворение Зимняя ночь зимняя ночь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54. Мультимедийный цифровой образовательный ресурс под Linux. Литература Раздел 8_ИЗ ЛИТЕРАТУРЫ ВТОРОЙ ПОЛОВИНЫ XX ВЕКА 8.3 Драматургия второй половины XX века А.М.Володин А.М.Володин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55. Мультимедийный цифровой образовательный ресурс под Linux. Обществознание Раздел_1_Общество Тема_1_Социум как особенная часть мира общественные отношения общественные отношен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56. Новый цифровой образовательный ресурс под Linux. Обществознание Раздел_1_Общество Тема_1_Социум как особенная часть мира общество общество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57. ЦОР (Linux образование). Обществознание Раздел_1_Общество Тема_1_Социум как особенная часть мира системность общества системность обществ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58. Мультимедийный цифровой образовательный ресурс под Linux. Обществознание Раздел_1_Общество Тема_2_Общество и природа Природа, взаимодействие общества и природы природ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59. ЦОР (Linux образование). Обществознание Раздел_1_Общество Тема_3_Общество и культура культура культур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60. Мультимедийный цифровой образовательный ресурс под Linux. Обществознание Раздел_1_Общество Тема_4_Взаимосвязь экономической, социальной, политической и духовной сфер общества взаимосвязь сфер взаимосвязь сфер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61. Мультимедийный цифровой образовательный ресурс под Linux. Обществознание Раздел_1_Общество Тема_5_Социальные институты Соц институты соц институт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62. ЦОР (Linux образование). Обществознание Раздел_1_Общество Тема_6_Многовариантность общественного развития Реформа, революция, модернизация реформ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63. Мультимедийный цифровой образовательный ресурс под Linux. Обществознание Раздел_1_Общество Тема_6_Многовариантность общественного развития Типология обществ типология общест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64. Мультимедийный цифровой образовательный ресурс под Linux. Обществознание Раздел_1_Общество Тема_7_Понятие общественного прогресса прогресс, регресс, стагнация прогресс,регресс,стагнац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65. ЦОР (Linux образование). Обществознание Раздел_1_Общество Тема_8_Процессы глобализации и становление единого человечества глобализация глобализац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66. Новый цифровой образовательный ресурс под Linux. Обществознание Раздел_1_Общество Тема_8_Процессы глобализации и становление единого человечества становление единого человечества единое человечество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67. Новый цифровой образовательный ресурс под Linux. Обществознание Раздел_1_Общество Тема_9_Глобальные проблемы человечества глобальные проблемы глобальные проблем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68. Мультимедийный цифровой образовательный ресурс под Linux. Обществознание Раздел_2_ДУХОВНАЯ ЖИЗНЬ ОБЩЕСТВА Тема 2_Формы и разновидности культуры разновидности разновидност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69. ЦОР (Linux образование). Обществознание Раздел_2_ДУХОВНАЯ ЖИЗНЬ ОБЩЕСТВА Тема 2_Формы и разновидности культуры формы культуры формы культур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70. Новый цифровой образовательный ресурс под Linux. Обществознание Раздел_2_ДУХОВНАЯ ЖИЗНЬ ОБЩЕСТВА Тема 3_Средства массовой информации СМИ СМ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71. Мультимедийный цифровой образовательный ресурс под Linux. Обществознание Раздел_2_ДУХОВНАЯ ЖИЗНЬ ОБЩЕСТВА Тема 4_Искусство, его формы, основные направления Искусство Искусство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72. ЦОР (Linux образование). Обществознание Раздел_2_ДУХОВНАЯ ЖИЗНЬ ОБЩЕСТВА Тема 4_Искусство, его формы, основные направления Стили стил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73. ЦОР (Linux образование). Обществознание Раздел_2_ДУХОВНАЯ ЖИЗНЬ ОБЩЕСТВА Тема 4_Искусство, его формы, основные направления Формы вид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74. Мультимедийный цифровой образовательный ресурс под Linux. Обществознание Раздел_2_ДУХОВНАЯ ЖИЗНЬ ОБЩЕСТВА Тема 4_Искусство, его формы, основные направления Худ образ Худ образ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75. ЦОР (Linux образование). Обществознание Раздел_2_ДУХОВНАЯ ЖИЗНЬ ОБЩЕСТВА Тема 5_Наука Наука Наук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76. Мультимедийный цифровой образовательный ресурс под Linux. Обществознание Раздел_2_ДУХОВНАЯ ЖИЗНЬ ОБЩЕСТВА Тема 6_Социальная и личностная значимость образования Образование Образование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77. Мультимедийный цифровой образовательный ресурс под Linux.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78. Мультимедийный цифровой образовательный ресурс под Linux. Обществознание Раздел_2_ДУХОВНАЯ ЖИЗНЬ ОБЩЕСТВА Тема 7_Религия, Роль религии в жизни общества,мировые религии Мировые религии мировые религи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79. Новый цифровой образовательный ресурс под Linux. Обществознание Раздел_2_ДУХОВНАЯ ЖИЗНЬ ОБЩЕСТВА Тема 7_Религия, Роль религии в жизни общества,мировые религии Религия Религ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80. Новый цифровой образовательный ресурс под Linux. Обществознание Раздел_2_ДУХОВНАЯ ЖИЗНЬ ОБЩЕСТВА Тема 8_ Мораль, Нравственная культура Мораль, нравственность мораль,нравственность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8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8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8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8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8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8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8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8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8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9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91. Мультимедийный цифровой образовательный ресурс под Linux. Обществознание Раздел_2_ДУХОВНАЯ ЖИЗНЬ ОБЩЕСТВА Тема 8_ Мораль, Нравственная культура Нравственная культура личности нравственная культура личност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92. Новый цифровой образовательный ресурс под Linux. Обществознание Раздел_2_ДУХОВНАЯ ЖИЗНЬ ОБЩЕСТВА Тема 9_Тенденции духовной жизни тенденции дух жизни совр Росси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93. Мультимедийный цифровой образовательный ресурс под Linux. Обществознание Раздел_3_Человек Тема 10_Сознательное и бессознательное сознательное и бессознательное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94. ЦОР (Linux образование). Обществознание Раздел_3_Человек Тема 11_Самопознание самопознание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95. Мультимедийный цифровой образовательный ресурс под Linux. Обществознание Раздел_3_Человек Тема 12_Поведение поведение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96. Новый цифровой образовательный ресурс под Linux. Обществознание Раздел_3_Человек Тема 13_Свобода и ответственность личности свобода и ответственность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97. Новый цифровой образовательный ресурс под Linux. Обществознание Раздел_3_Человек Тема 1_Человек как результат биологической и социальной эволюции человек как результат биол и соц эволюци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98. ЦОР (Linux образование). Обществознание Раздел_3_Человек Тема 2_Бытие человека бытие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699. ЦОР (Linux образование). Обществознание Раздел_3_Человек Тема 3_Потребности и интересы человека интересы интерес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00. ЦОР (Linux образование). Обществознание Раздел_3_Человек Тема 3_Потребности и интересы человека потребности потребност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01. Мультимедийный цифровой образовательный ресурс под Linux. Обществознание Раздел_3_Человек Тема 3_Потребности и интересы человека способности способност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02. ЦОР (Linux образование). Обществознание Раздел_3_Человек Тема 4_Деятельность человека, ее основные формы деятельность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03. ЦОР (Linux образование). Обществознание Раздел_3_Человек Тема 5_Мышление и деятельность мышление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04. Мультимедийный цифровой образовательный ресурс под Linux. Обществознание Раздел_3_Человек Тема 6_Цель и смысл жизни человека цель и смысл жизни человек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05. Новый цифровой образовательный ресурс под Linux. Обществознание Раздел_3_Человек Тема 7_Самореализация самореализац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06. Мультимедийный цифровой образовательный ресурс под Linux. Обществознание Раздел_3_Человек Тема 8_Индивид, индивидуальность, личность,Социализация индивида индивид,индивидуальность,личность индивид,индивидуальность,личность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07. ЦОР (Linux образование). Обществознание Раздел_3_Человек Тема 8_Индивид, индивидуальность, личность,Социализация индивида социализация социализац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08. Новый цифровой образовательный ресурс под Linux. Обществознание Раздел_3_Человек Тема 9_Внутренний мир человека внутренний мир человек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09. Новый цифровой образовательный ресурс под Linux. Обществознание Раздел_4_Познание Тема 1_Познание мира познание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10. Мультимедийный цифровой образовательный ресурс под Linux. Обществознание Раздел_4_Познание Тема 2_Формы познания чувственное и рациональное, истинное и ложное формы познан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11. Мультимедийный цифровой образовательный ресурс под Linux. Обществознание Раздел_4_Познание Тема 3_Истина, ее критерии,Относительность истины истина, критерии,относительность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12. ЦОР (Linux образование). Обществознание Раздел_4_Познание Тема 4_Виды человеческих знаний виды знаний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13. Мультимедийный цифровой образовательный ресурс под Linux. Обществознание Раздел_4_Познание Тема 5_Научное познание научное познание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14. Мультимедийный цифровой образовательный ресурс под Linux. Обществознание Раздел_4_Познание Тема 6_Социальные науки, их классификация соц науки, классификац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15. ЦОР (Linux образование). Обществознание Раздел_4_Познание Тема 7_Социальное и гуманитарное знание соц и гум знание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16. Мультимедийный цифровой образовательный ресурс под Linux. Обществознание Раздел_5_Политика Тема 10_Политическая культура полит культур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17. Новый цифровой образовательный ресурс под Linux. Обществознание Раздел_5_Политика Тема 11_Гражданское общество гражданское общество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18. Новый цифровой образовательный ресурс под Linux. Обществознание Раздел_5_Политика Тема 12_Правовое государство правовое государство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19. Мультимедийный цифровой образовательный ресурс под Linux. Обществознание Раздел_5_Политика Тема 13_Человек в политической жизни, Политическое участие полит участие политическое участие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20. Новый цифровой образовательный ресурс под Linux. Обществознание Раздел_5_Политика Тема 13_Человек в политической жизни, Политическое участие человек в полит жизни человек в полит жизн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21. ЦОР (Linux образование). Обществознание Раздел_5_Политика Тема 1_Власть, ее происхождение и виды власть, виды власть,вид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22. Мультимедийный цифровой образовательный ресурс под Linux. Обществознание Раздел_5_Политика Тема 1_Власть, ее происхождение и виды политика политик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23. Новый цифровой образовательный ресурс под Linux. Обществознание Раздел_5_Политика Тема 1_Власть, ее происхождение и виды разделение властей разделение властей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24. Новый цифровой образовательный ресурс под Linux. Обществознание Раздел_5_Политика Тема 2_Политическая система,ее структура и функции политическая система, структура и функци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25. ЦОР (Linux образование). Обществознание Раздел_5_Политика Тема 3_Признаки, функции, формы государства Государсво,признаки,функции гос-во,признаки,функци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26. Мультимедийный цифровой образовательный ресурс под Linux. Обществознание Раздел_5_Политика Тема 3_Признаки, функции, формы государства формы государства формы государств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27. Новый цифровой образовательный ресурс под Linux. Обществознание Раздел_5_Политика Тема 4_Государственный аппарат гос аппарат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28. Новый цифровой образовательный ресурс под Linux. Обществознание Раздел_5_Политика Тема 5_Избирательные системы избирательная систем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29. Новый цифровой образовательный ресурс под Linux. Обществознание Раздел_5_Политика Тема 6_Политические партии и движения, Становление многопартийности в России полит движения полит движен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30. ЦОР (Linux образование). Обществознание Раздел_5_Политика Тема 6_Политические партии и движения, Становление многопартийности в России полит партии полит парти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31. Мультимедийный цифровой образовательный ресурс под Linux. Обществознание Раздел_5_Политика Тема 6_Политические партии и движения, Становление многопартийности в России становление многопартийности в россии становление многопартийности в росси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32. Новый цифровой образовательный ресурс под Linux. Обществознание Раздел_5_Политика Тема 7_Политическая идеология идеология идеолог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33. ЦОР (Linux образование). Обществознание Раздел_5_Политика Тема 7_Политическая идеология основные идеологии основные идеологи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34. Новый цифровой образовательный ресурс под Linux. Обществознание Раздел_5_Политика Тема 8_Политический режим, Типы политических режимов полит режим полит режим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35. Новый цифровой образовательный ресурс под Linux. Обществознание Раздел_5_Политика Тема 8_Политический режим, Типы политических режимов типы полит режимов типы полит режимо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36. Новый цифровой образовательный ресурс под Linux. Обществознание Раздел_5_Политика Тема 9_Местное самоуправление местное самоуправление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37. Мультимедийный цифровой образовательный ресурс под Linux. Обществознание Раздел_6_Экономика Тема 10_Государственный бюджет гос бюджет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38. Новый цифровой образовательный ресурс под Linux. Обществознание Раздел_6_Экономика Тема 11_Государственный долг гос долг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39. Новый цифровой образовательный ресурс под Linux. Обществознание Раздел_6_Экономика Тема 12_Денежно-кредитная политика денежно-кредитная политик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40. Новый цифровой образовательный ресурс под Linux. Обществознание Раздел_6_Экономика Тема 13_Налоговая политика налоговая политик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41. Основные геометрические построения (циркулем и линейко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геометрические построения (циркулем и линейко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42. Интерактивная схема "Пристав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"Пристав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учит выделять приставки и объяснять их знач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43. Портрет В.А. Злоб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В.А. Злоб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сной портрет В.А. Злобина крупного откупщика, именитого гражданина города Вольска, с жалованными золотыми медалями на Аннинской ленте, на Андреевской лен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44. Обобщающий урок по теме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бщающий урок по теме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45. Устный зачет по параграфам 1 - 3. Контрольная работа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ный зачет по параграфам 1 - 3. Контрольная работа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46. Геометрические фигуры. Логическое строение геомет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метрические фигуры. Логическое строение геомет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сновные свойства простейших геометрически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47. "Вперед - на Марс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перед - на Марс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талантливом инженере Фридрихе Артуровиче Цандере - последователе К. Э. Циолковского и энтузиасте ракетного де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48. Аксиомы взаимного расположения точек на прямой и на плоск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сиомы взаимного расположения точек на прямой и на плоск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сновные свойства простейших геометрически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49. XVIII Всесоюзная олимпиада по физ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VIII Всесоюзная олимпиада по физ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агается набор задач XVIII Всесоюзной олимпиады по физике. 1984 г., N11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50. Teacher's bookUnit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's bookUnit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's book Unit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51. С маслом или без масл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аслом или без масл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ровая ткань в организме человека: назначение и биологическая ценность жиров, их состав и свой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52. Аксиомы измерения и откладывания отрез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сиомы измерения и откладывания отрез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сновные свойства простейших геометрически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53. "Есть же мне давай вареную полб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сть же мне давай вареную полб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читатели, впервые открывшие "Сказку о Попе и работнике его Балде", спотыкаются на незнакомом слове "полба". Сейчас о полбе мало кто помнит. Полба обыкновенная (она же культурная двузернянка, эммер, или Triticum dicoccum по-латыни) - это пшеница одного из 27 существующих на земле видов. Полба использовалась людьми в пищу еще в эпоху неолита. В Вавилоне и в Древнем Египте полба была главным культивируемым злаком. Она упоминается в поэмах Гомера, в трудах Геродота, Теофраста, Колумеллы. Ее сеяли на обширной территории от Эфиопии и Южной Аравии до Закавказья. Постепенно полба продвинулась на север и распространилась почти по всей Европ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54. Решение задач. Самостоятельная раб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. Самостоятельная раб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сновные свойства простейших геометрически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55. Аксиома откладывания углов. Треугольник и его элемен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сиома откладывания углов. Треугольник и его элемен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сновные свойства простейших геометрически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56. "Белое дело" и его эпил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елое дело" и его эпил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ое движение в эмигр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57. Угол. Аксиома измерения уг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л. Аксиома измерения уг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сновные свойства простейших геометрически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58. Пиршество Александра, или Сила гармо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ршество Александра, или Сила гармо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нове оды - эпизод из "Сравнительных жизнеописаний" Плутарха - описание пира в царском дворце Персеполя, где Александр Македонский праздновал свою победу над персидским царем Дар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59. Аксиомы существования треугольника, равного данному, и паралл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сиомы существования треугольника, равного данному, и паралл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сновные свойства простейших геометрически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60. Без неметаллических деталей самолеты не лет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неметаллических деталей самолеты не лет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рукционные и функциональные органопластики и другие изготовленные из неметаллических веществ части самолетов и вертолетов находят в самолетостроении широчайшее приме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61. Отношения эквивалентности. Аксиомы, теоремы, доказа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я эквивалентности. Аксиомы, теоремы, доказа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сновные свойства простейших геометрически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62. Одна живу, одной и быть хочу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живу, одной и быть хочу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да, описывающая одинокую жизнь поэтессы, основана на реальных фактах ее биограф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63. Будущее планеты и системный анал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щее планеты и системный анал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к Земли во многом определяется деятельностью живой природы. Роль человека в воздействии на окружающую среду растет в небывалых масштабах. Это побуждает ученых искать пути, разрабатывать способы самого рационального, целенаправленного использования прир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64. Обобщающий урок по теме. Контро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бщающий урок по теме. Контро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сновные свойства простейших геометрически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65. Окружность и ее основные элементы. Окружность, описанная около треуголь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ность и ее основные элементы. Окружность, описанная около треуголь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кружность. Геометрические постро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66. Углы, вписанные в окру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лы, вписанные в окру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кружность. Геометрические постро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67. Углы, вписанные в окружность. Касательная к окру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лы, вписанные в окружность. Касательная к окру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кружность. Геометрические постро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68. Баллада моим друзь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да моим друзь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да написана во время пребывания Вийона в тюрьме города Мен-сюр-Луар, но, даже говоря о трагических событиях, Вийон делает это в иронически-веселой мане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69. Касательная к окружности. Окружность, вписанная в треуголь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сательная к окружности. Окружность, вписанная в треуголь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кружность. Геометрические постро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70. Вневписанные окружности. Пересечение прямой и окружности и двух окружн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вписанные окружности. Пересечение прямой и окружности и двух окружн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кружность. Геометрические постро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71. Лучшие летуны из мира звер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чшие летуны из мира звер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тать умеют не только птицы - некоторые обитатели лесов могут совершать непродолжительные планирующие полеты с помощью специальных перепонок или складок кож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72. Самостоятельная работа 7. Метод геометрических ме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7. Метод геометрических ме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кружность. Геометрические постро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73. Решение задач на построение. Итоговый ур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 на построение. Итоговый ур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кружность. Геометрические постро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74. Контрольная работа 6. Ось сим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6. Ось сим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вные дроб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75. Задача по физике No. 477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а по физике No. 477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ая задача, требующая несложных расчетов, возможно с переводом численных данных в одну систему единиц (СИ) на темы расчет составляющих теплового баланса, фазовые переходы, насыщенный пар, влажность, из коллекции задач по курсу Физ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76. В су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у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мнате для судебных заседаний происходит слушание дела против крестьянина, который стоит на коленях в центре картины напротив своего обвинителя. Справа сидит за столом судья, слева у окна - публ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77. Ось сим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ь сим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вные дроб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78. Авиационный двигатель "Рай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иационный двигатель "Рай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иационный двигатель жидкостного охлаждения, один из первых в мире двигателей внутреннего сгорания. С подобным двигателем в 1903 г. был совершен первый в мире управляемый полет самолета. В 1908 г. изобретатели Райт демонстрировали свои достижения во Франции. Одна из французских фирм приобрела патент и построила несколько самолетов с двигателем типа "Райт". В музее ВВС экспонируется один из немногих сохранившихся в мире двигателей "Райт"(на двигателе - N15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79. Ось симметрии. Основное свойство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ь симметрии. Основное свойство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вные дроб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80. craft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aft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lie starte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81. Сокращ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ащ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вные дроб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82. Приведение дроби к новому знаменате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ие дроби к новому знаменате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вные дроб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83. Приведение дробей к общему знаменате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ие дробей к общему знаменател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вные дроб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84. 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вные дроб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85. Умнож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86. Умножение смешан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ие смешан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87. Умножение дробей и смешанных чисел. Нахождение дроби от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ие дробей и смешанных чисел. Нахождение дроби от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88. Применение распределительного закона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е распределительного закона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89. Открытие поглощения углекислого газа при фотосинтез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ие поглощения углекислого газа при фотосинтез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88 г. Жан Сенебье выяснил, что растения на свету поглощают углекислый г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90. Применение распределительного закона умножения. Взаимно обратн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е распределительного закона умножения. Взаимно обратн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91. Взаимно обратные числа. Контрольная работа 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но обратные числа. Контрольная работа 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92. Дел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93. Дел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94. Нахождение числа по данному значению его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ождение числа по данному значению его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95. "Дело не в убиении микроба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ело не в убиении микроба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ы лечат с незапамятных времен, но общепринятой теории их лечения не существует. Автор предлагает посмотреть, насколько нагноение в ране сходно с инфекционным заболеванием, зачем ране микробы и обязательно ли для ее заживления воспаление. Он также рассказывает о препарате, ускоряющем расщепление некротических тканей, сохраняющем способность тканей к регенерации и подавляющем рост микроб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96. Решение задач на совместное движение и раб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 на совместное движение и рабо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97. Пропор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ор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98. Пропорции, продол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орции, продол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799. Пропорции. Прямая пропорциональность велич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порции. Прямая пропорциональность велич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00. Конкурс остроумных и любозна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курс остроумных и любозна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вой части приводятся задания конкурса по физике, проводимого в рамкоа Хабаровской краевой летней физико-математической школы. Задачи ориетированы на учащихся 7 - 10 классов и содержат как теоретические задания и вопросы, так и экспериментальные задачи. Во второй части рассмотрены задачи Единого государственного экзамена по физике и возможные варианты их ре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01. Ордена из наградной иерархии для гражданских чиновников 1-й половины XIX в.: Знак ордена св. Владимира 2-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дена из наградной иерархии для гражданских чиновников 1-й половины XIX в.: Знак ордена св. Владимира 2-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о, эма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02. Ш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-VII вв. Железо. Боспор. Предмет вооружения, принадлежавший кочевому народу - средневековым аланам, сыгравшим выдающуюся роль в сложении культуры Хазарского кагана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03. Ситуация 3 "Как поговорить со сверстником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я 3 "Как поговорить со сверстником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ация с заданием "Как поговорить со сверстником?" к теме "Телефонный разговор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04. "На улице - дождик и слякоть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 улице - дождик и слякоть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впервые опубликовано в журнале "Русское слово" (1916г.) Текст читает Ольга Прихудайлова - солистка таких всемирно известных мюзиклов как "Чикаго", "Кошки" и "Метро", хореограф и актриса Московского Музыкального Драматического Теа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05. "Квант" для младших шк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вант" для младших шк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агается набор задач на сообразительность.Ответы к заданиям приведены в текущем номере..1994 г., N 5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06. Весна в степ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на в степ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кие перистые деревья склоняются к центру картины, как бы обнимая заключенное между ними пространство, глубину которого создают три цветовые зоны. Три дуги обозначают кромку облаков у горизонта, линию далеких холмов и границу первого плана - пригорок, на котором разворачивается действие. Застывшие условные фигуры двух женщин и овец вписаны в основной ритмический узор карт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07. Обратная пропорциональность велич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тная пропорциональность велич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08. Масшта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шта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09. Контрольная работа 9. Длина окру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9. Длина окру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10. Длина окружности и площадь кру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а окружности и площадь кру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11. "Бахчисарайский фонтан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ахчисарайский фонтан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ма создавалась автором в период с 1821 по 1823 годы. Основой для сюжета произведения послужил реальный исторический случай с крымским ханом Селамид-Гиреем. Текст читает Иннокентий Михайлович Смоктуновский (1825 - 1994), выдающийся советский театральный и киноактёр, народный артист ССС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12. ОС3 Хронолайнер 1.0 - Методические рекоменд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3 Хронолайнер 1.0 - Методические рекоменд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ство пользователя по программному комплексу для создания, визуализации и анализа иллюстративно-хронологических материалов по общеобразовательным предметам "ОС3 Хронолайнер 1.0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13. Ша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а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14. Вверх д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рх д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-предостережение против безответственных научных экспериментов, которые могут грозить глобальной катасроф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15. Дробные выражения. Задачи на повто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обные выражения. Задачи на повто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16. Нарвские триумфальные ворота, Санкт-Петербу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вские триумфальные ворота, Санкт-Петербу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Стачек, 1. 1827-1834. Архитектор: В.П.Стасов. Скульпторы: С.С.Пименов, В.И.Демут-Малиновский, П.К.Клодт. Памятник героям Отечественной войны 1812 года. С 1987 года в верхней части ворот открыт муз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17. Дробные выражения. Задачи на повто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обные выражения. Задачи на повто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18. Исаакиевский собор, Санкт-Петербург. Фрагмент оформления пор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аакиевский собор, Санкт-Петербург. Фрагмент оформления пор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аакиевская площадь, 4. 1818-1858. Архитектор: О.Монферран. Петр I почитал св. Исаакия Далматского как своего покровителя. Современный собор - четвертый в мире по величине. Богато украшен декоративным камнем, позолотой, мозаикой и живописью. До 1917 г. храм был кафедральным собором Русской Православной церкв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19. Раскрытие скобок. Умн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рытие скобок. Умн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20. Умн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21. Умножение. Де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ие. Де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22. Деление. Законы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ие. Законы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23. Законы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ы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24. Контрольная работа 4. Распределительный закон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4. Распределительный закон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25. Распределительный закон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еделительный закон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26. Распределительный закон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еделительный закон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27. Решение урав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урав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28. Решение урав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урав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29. Степ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30. Степ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еп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31. Граф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32. Первые синтезы пиррола и пирид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синтезы пиррола и пирид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77 г. М.Дьюар синтезировал пиррол, а У.Рамзай - пириди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33. Ордена из наградной иерархии для гражданских чиновников 1-й половины XIX в.: Знак ордена св. Станислава 3-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дена из наградной иерархии для гражданских чиновников 1-й половины XIX в.: Знак ордена св. Станислава 3-й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о, эма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34. Графики. Задачи на повто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ки. Задачи на повтор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35. Вслед за уходящим мор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лед за уходящим мор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ал год от года мелеет и отступает из-за того, что питающие его когда-то полноводны реки Сырдарья и Амударья отдают почти всю воду на хозяйственные нужды. Ученые разработали компьютерную модель, которая описывает вероятное будущее исчезающего с лица Земли Аральского мор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36. Задачи на повторение. Контрольная работа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на повторение. Контрольная работа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Умножение и деление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37. Делители и кра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ители и кра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38. Интерактивный рисунок (многозначное слово)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(многозначное слово)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рдероб (одежда) и гардероб (шкаф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39. Задача по физике No. 507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а по физике No. 507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ая задача, требующая несложных расчетов, возможно с переводом численных данных в одну систему единиц (СИ) на тему электрическое сопротивление, соединение резисторов, закон ома для участка цепи из коллекции задач по курсу Физ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40. Барельеф "Пиршество в доме Улисса". Копия работы Ф.П.Толс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рельеф "Пиршество в доме Улисса". Копия работы Ф.П.Толс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ен методом железнения, который наряду с осаждением меди являлся одним из основных процессов, осуществлявшихся вплоть до начала 20 в. Из собрания И.Г.Фролова (1821-1896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41. Женские украшения, нательные крес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ские украшения, нательные крес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д из Михайловского златоверхого монастыря в Киеве. Конец XII - начало XIII в.; в кладе присутствуют разновременные предметы рубежа X-XI вв. и конца XII в. Обнаружен в 1903 г. в ограде монастыря при строительстве гостиницы. 1. Височные кольца трехбусинные; 2. Нательные кресты; 3. Колты и цепи из колодочек для из крепления; 4. Шейная гривна; 5. Перстни; 6. Деталь венчика - цепь из прямоугольных бляшек; 7. Деталь очелья. Серебро, золото, жемчуг, камень; волочение, витье ковка, тиснение, гравировка, чернь, скань, зернь, пайка. 8. Фрагменты одежды и нашивные бляшки. Шелк, золотная нить, серебро, медный сплав, жемчуг; ткачество, вышивка, тиснение, перегородчатая эмаль, золочение, пайка. Реконструкция парадного убора боярыни. Скань - ювелирная техника. Вытягивая золотую или серебряную проволочку толщиной в человеческий волос, мастер скручивал (скал) несколько драгоценных ниточек в изящный объемный уз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42. Делители и кратные. Деление с остат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ители и кратные. Деление с остат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43. Деление с остат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ие с остат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44. Признаки делимости на 10^n, 5^n и 2^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и делимости на 10^n, 5^n и 2^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45. Гимн перед бит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мн перед бит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итва богу сражений о победе над враг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46. Вильгельм Ли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ьгельм Лис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880-1971) Современный парадный фото-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47. А почему не инач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почему не иначе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рь помогает понять значение и происхождение слова и его составных частей, связь с родственными словами. Так, слова русского языка, начинающиеся с буквы "А", - как правило, иноязыч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48. Признаки делимости на 10^n, 5^n и 2^n. Самостоятельная раб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и делимости на 10^n, 5^n и 2^n. Самостоятельная раб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49. Итоги I полугодия. Математическая рег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оги I полугодия. Математическая рег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50. Латинская Амер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тинская Амер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 географического положения, природно-ресурсного потенциала, населения, хозяйства, проблем современного социально-экономического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51. Мультимедийный цифровой образовательный ресурс под Linux. Обществознание Раздел_6_Экономика Тема 14_Мировая экономика_внешняя торговля, международная финансовая система международная финансовая система международная финансовая систем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52. Мультимедийный цифровой образовательный ресурс под Linux. Обществознание Раздел_6_Экономика Тема 14_Мировая экономика_внешняя торговля, международная финансовая система мировая экономика,внешняя торговля мировая экономика, внешняя тоговл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53. ЦОР (Linux образование). Обществознание Раздел_6_Экономика Тема 15_Экономика потребителя экономика потребител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54. Мультимедийный цифровой образовательный ресурс под Linux. Обществознание Раздел_6_Экономика Тема 16_Экономика производителя экономика производител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55. ЦОР (Linux образование). Обществознание Раздел_6_Экономика Тема 17_Рынок труда рынок труд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56. Новый цифровой образовательный ресурс под Linux. Обществознание Раздел_6_Экономика Тема 18_Безработица безработиц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57. ЦОР (Linux образование). Обществознание Раздел_6_Экономика Тема 1_Экономика-наука и хозяйство экономика экономик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58. Мультимедийный цифровой образовательный ресурс под Linux. Обществознание Раздел_6_Экономика Тема 1_Экономика-наука и хозяйство экономические школы эконом школ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59. Мультимедийный цифровой образовательный ресурс под Linux. Обществознание Раздел_6_Экономика Тема 2_Экономическая культура эконом культур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60. Мультимедийный цифровой образовательный ресурс под Linux. Обществознание Раздел_6_Экономика Тема 3_Экономическое содержание собственности эконом содержание собственност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61. Мультимедийный цифровой образовательный ресурс под Linux. Обществознание Раздел_6_Экономика Тема 4_Экономические системы эконом систем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62. ЦОР (Linux образование). Обществознание Раздел_6_Экономика Тема 5_Многообразие рынков многообразие рынко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63. Новый цифровой образовательный ресурс под Linux. Обществознание Раздел_6_Экономика Тема 6_Измерители экономической деятельности измерители эконом деятельност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64. ЦОР (Linux образование). Обществознание Раздел_6_Экономика Тема 7_Экономический цикл и экономический рост эконом рост эконом рост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65. Новый цифровой образовательный ресурс под Linux. Обществознание Раздел_6_Экономика Тема 7_Экономический цикл и экономический рост экономич цикл эконом цикл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66. ЦОР (Linux образование). Обществознание Раздел_6_Экономика Тема 8_Разделение труда и специализация разделение труда разделение труд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67. ЦОР (Linux образование). Обществознание Раздел_6_Экономика Тема 8_Разделение труда и специализация специализация специализац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68. ЦОР (Linux образование). Обществознание Раздел_6_Экономика Тема 9_Обмен, торговля обмен, торговл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69. Мультимедийный цифровой образовательный ресурс под Linux. Обществознание Раздел_7_Социальные отношения Тема 10_Семья и брак как социальные институты семья и брак как соц институт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70. Мультимедийный цифровой образовательный ресурс под Linux.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71. ЦОР (Linux образование). Обществознание Раздел_7_Социальные отношения Тема 12_Молодежь как социальная группа молодежь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72. Мультимедийный цифровой образовательный ресурс под Linux. Обществознание Раздел_7_Социальные отношения Тема 13_Этнические общности этнические общност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73. ЦОР (Linux образование). Обществознание Раздел_7_Социальные отношения Тема 14_Межнациональные отношения межнациональные отношения межнациональные отношен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74. Мультимедийный цифровой образовательный ресурс под Linux. Обществознание Раздел_7_Социальные отношения Тема 14_Межнациональные отношения межнациональный конфликт межнациональный конфликт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75. ЦОР (Linux образование). Обществознание Раздел_7_Социальные отношения Тема 14_Межнациональные отношения национализм национализм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76. Мультимедийный цифровой образовательный ресурс под Linux. Обществознание Раздел_7_Социальные отношения Тема 15_Социальный конфликт и пути его разрешения соц конфликт и пути его решен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77. Мультимедийный цифровой образовательный ресурс под Linux. Обществознание Раздел_7_Социальные отношения Тема 16_Конституционные основы национальной политики в РФ Национальная политика национальная политик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78. Новый цифровой образовательный ресурс под Linux. Обществознание Раздел_7_Социальные отношения Тема 17_Социальные процессы в современной России соц процессы в современной Росси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79. Мультимедийный цифровой образовательный ресурс под Linux. Обществознание Раздел_7_Социальные отношения Тема 1_Социальное взаимодействие и общественные отношения соц связь соц связь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80. Новый цифровой образовательный ресурс под Linux. Обществознание Раздел_7_Социальные отношения Тема 1_Социальное взаимодействие и общественные отношения формы соц взаимодействия формы соц взаимодейств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81. Мультимедийный цифровой образовательный ресурс под Linux. Обществознание Раздел_7_Социальные отношения Тема 2_Социальные группы,их классификации соц группы, классификаци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82. ЦОР (Linux образование). Обществознание Раздел_7_Социальные отношения Тема 3_Социальный статус соц статус 02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83. Мультимедийный цифровой образовательный ресурс под Linux. Обществознание Раздел_7_Социальные отношения Тема 4_Социальная роль соц роль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84. ЦОР (Linux образование). Обществознание Раздел_7_Социальные отношения Тема 5_Неравенство и социальная стратификация неравенство и соц стратификац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85. ЦОР (Linux образование). Обществознание Раздел_7_Социальные отношения Тема 6_Социальная мобильность соц мобильность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86. Мультимедийный цифровой образовательный ресурс под Linux. Обществознание Раздел_7_Социальные отношения Тема 7_Социальные нормы соц норм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87. Мультимедийный цифровой образовательный ресурс под Linux. Обществознание Раздел_7_Социальные отношения Тема 8_Отклоняющееся поведение, его формы и проявления отклоняющееся поведение, его формы и проявлен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88. Мультимедийный цифровой образовательный ресурс под Linux. Обществознание Раздел_7_Социальные отношения Тема 9_Социальный контроль санкции санкци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89. Новый цифровой образовательный ресурс под Linux. Обществознание Раздел_7_Социальные отношения Тема 9_Социальный контроль соц контроль соц контроль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90. Мультимедийный цифровой образовательный ресурс под Linux. Обществознание Раздел_8_Право Тема 11_Правовые основы брака и семьи правовые основы правовые основ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91. Мультимедийный цифровой образовательный ресурс под Linux. Обществознание Раздел_8_Право Тема 11_Правовые основы брака и семьи семья и брак семья и брак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92. Мультимедийный цифровой образовательный ресурс под Linux. Обществознание Раздел_8_Право Тема 12_Международные документы по правам человека международные документы по правам человек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93. Новый цифровой образовательный ресурс под Linux. Обществознание Раздел_8_Право Тема 13_Система судебной защиты прав человека система судебной защиты прав человек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94. Мультимедийный цифровой образовательный ресурс под Linux. Обществознание Раздел_8_Право Тема 14_Основы конституционного строя РФ Основы конституционного стро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95. Мультимедийный цифровой образовательный ресурс под Linux. Обществознание Раздел_8_Право Тема 15_Федерация, ее субъекты Федерация и ее субъект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96. Новый цифровой образовательный ресурс под Linux. Обществознание Раздел_8_Право Тема 16_Законадательная, исполнительная и судебная власти в Российской Федерации законодательная, исполнительная и судебная власти в РФ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97. Новый цифровой образовательный ресурс под Linux. Обществознание Раздел_8_Право Тема 17_Институт президентсва Институт президентств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98. ЦОР (Linux образование). Обществознание Раздел_8_Право Тема 18_Правоохранительные органы Правоохранительные орган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899. ЦОР (Linux образование).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00. Новый цифровой образовательный ресурс под Linux. Обществознание Раздел_8_Право Тема 1_Право в системе социальных норм норма права норма прав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01. Пишущая машинка "Смит Премьер N9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шущая машинка "Смит Премьер N9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лоть до появления в 1928 г. первой отечественной серийной модели "Яналиф" Россия импортировала пишущие машинки. Более 60 моделей, разработанных с 1888 г. американской фирмой "Смит Премьер", поставлялись в разные страны 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02. "Обстановоч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бстановоч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изведении создана яркая картина бедного и неустроенного мещанского быта, в условиях которого автору самому долгое время пришлось существовать. Текст читает Ольга Прихудайлова - солистка таких всемирно известных мюзиклов как "Чикаго", "Кошки" и "Метро", хореограф и актриса Московского Музыкального Драматического Теа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03. Интерактивная таблица "Неопределённые местоим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Неопределённые местоим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. Поддерживает тему "Неопределённые местоим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04. Остров фе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ов фе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нтастическая новелла об одушевленной приро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05. Автопортрет с сест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портрет с сест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ник впервые воплощает мир своих поэтических грез, придав образу героини и всему окружению подчеркнутую изысканность. В картине, где любимая сестра представлена как обитательница старинной усадьбы, лишенная устойчивости композиция остановлена во времени, как фрагмент кинопленки. Кажется, еще минута - и фигуры проскользнут мимо и исчезнут навсегда где-то в заоблачном пространств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06. Признаки делимости на 3 и на 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и делимости на 3 и на 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07. Задачи на признаки делимости, использующие позиционную запись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на признаки делимости, использующие позиционную запись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08. Простые и составн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ые и составн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09. Бутыль ведер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тыль ведер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. Середина XVIII в. Зеленое стекло, выдувание, эмаль, роспись. На тулове изображение сражения при мысе Гангу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10. Разложение на простые мно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ожение на простые мно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11. Разложение на простые мно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ожение на простые мно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12. Наибольший общий делитель и наименьшее общее крат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ибольший общий делитель и наименьшее общее крат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13. Свойства н.о.д. и н.о.к. Алгоритм Евкли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а н.о.д. и н.о.к. Алгоритм Евкли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14. Взаимно прост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но прост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15. Интерактивная таблица "Вводные сло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Вводные сло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. Поддерживает тему "Предложения с вводными словами, словосочетаниями, предложениям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16. Кинжа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нжа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I-III вв. до н.э. Вещи из ананьинского могильника. В основном это оружие - мечи-акинаки и кинжалы, широко распространенные в эпоху железного века. Большая часть оружия изготовлена из бронзы. В это время в ананьинской культуре наблюдается невиданный расцвет металлургии бронзы, но уже появляются предметы, изготовленные из бронзы и железа. Такова бронзовая рукоять кинжала с сохранившимися кусочками железного лезв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17. Уравнения в целых числах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авнения в целых числах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азложение на множи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18. 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19. "Кварте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варте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басне в аллегорической форме высмеивается самодовольство и неумелость. Текст читает актёр Андрей Неврае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20. 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21. Интерактивное задание "Распределите признаки причастия по таблиц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Распределите признаки причастия по таблиц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Распределите признаки причастия по таблице". Предназначена для совместной работы учителя и класса при объяснении темы "Признаки прилагательного у причаст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22. Фон Кампелен и его откры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 Кампелен и его откры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б открытии способа изготовления золота из свинц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23. Аналогии в задачах по физ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огии в задачах по физ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атье рассмотрен комплект задач на соответствующую тему. 1998 г., N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24. Видеофрагмент "Мраморный дворец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Мраморный дворец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онио Ринальди получил грандиозный заказ - строительство Мраморного дворца. Оно началось в 1768 году и продолжалось 17 лет. Судьба при этом распорядилась так, что завершенную работу не увидели ни его создатель, ни владелец - графу Орлову не пришлось даже побывать здесь. Однако предназначенный ему дворец стал одним из самых ярких памятников архитектуры XVIII столе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925. Масле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ле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ина, передающая стихию масленичного карнавала, написана Кустодиевым в то время, когда сам он был тяжело болен и прикован к инвалидному креслу. Как и в других своих работах этого периода, художник противопоставляет своей болезни атмосферу празд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51. ЦОР (Linux образование). Химия 3.Химическая реакция Электролиз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52. ЦОР (Linux образование). Химия 4.Познание и применение в-в и хим.реакций Высокомолекулярные соединения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53. Мультимедийный цифровой образовательный ресурс под Linux. Химия 4.Познание и применение в-в и хим.реакций Переработка природных источников углеводородов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54. ЦОР (Linux образование). Химия 4.Познание и применение в-в и хим.реакций Познание и применение в-в и хим.реакций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55. ЦОР (Linux образование). Биология Часть I Глава 1.Жизнь,ее св-ва,уровни организации,происхождение 1.1 Предмет и методы биологии 1.1 Предмет и методы биологи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56. ЦОР (Linux образование). Биология Часть I Глава 1.Жизнь,ее св-ва,уровни организации,происхождение 1.2 Свойства живой материи 1.2 Свойства живой матери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57. Новый цифровой образовательный ресурс под Linux. Биология Часть I Глава 1.Жизнь,ее св-ва,уровни организации,происхождение 1.3 Уровни организации живой природы 1.3 Уровни организации живой природ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58. ЦОР (Linux образование). Биология Часть I Глава 1.Жизнь,ее св-ва,уровни организации,происхождение 1.4 Происхождение жизни 1.4 Происхождение жизн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59. Мультимедийный цифровой образовательный ресурс под Linux. Биология Часть I Глава 2.Химический состав живых организмов 2.1 Элементарный состав 2.1 Элементарный соста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60. Новый цифровой образовательный ресурс под Linux. Биология Часть I Глава 2.Химический состав живых организмов 2.2 Молекулярный состав 2.2.1 Вода 2.2.1 Вод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61. Мультимедийный цифровой образовательный ресурс под Linux. Биология Часть I Глава 2.Химический состав живых организмов 2.2 Молекулярный состав 2.2.2 Минеральные соли 2.2.2 Минеральные сол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62. Мультимедийный цифровой образовательный ресурс под Linux. Биология Часть I Глава 2.Химический состав живых организмов 2.2 Молекулярный состав 2.2.3 Углеводы 2.2.3 Углевод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63. Новый цифровой образовательный ресурс под Linux. Биология Часть I Глава 2.Химический состав живых организмов 2.2 Молекулярный состав 2.2.4 Липиды 2.2.4 Липид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64. ЦОР (Linux образование). Биология Часть I Глава 2.Химический состав живых организмов 2.2 Молекулярный состав 2.2.5 Белки 2.2.5 Белк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65. Мультимедийный цифровой образовательный ресурс под Linux. Биология Часть I Глава 2.Химический состав живых организмов 2.2 Молекулярный состав 2.2.6 Нуклеиновые кислоты 2.2.6 Нуклеиновые кислот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66. Мультимедийный цифровой образовательный ресурс под Linux. Биология Часть I Глава 3.Строение клетки 3.1 Типы клеточной организации 3.1 Типы клеточной организаци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67. ЦОР (Linux образование). Биология Часть I Глава 3.Строение клетки 3.2 Строение эукариотической клетки 3.2.1 Клеточная оболочка 3.2.1 Клеточная оболочк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68. Новый цифровой образовательный ресурс под Linux. Биология Часть I Глава 3.Строение клетки 3.2 Строение эукариотической клетки 3.2.2 Цитоплазма 3.2.2 Цитоплазм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69. Мультимедийный цифровой образовательный ресурс под Linux. Биология Часть I Глава 3.Строение клетки 3.2 Строение эукариотической клетки 3.2.3 Ядро 3.2.3 Ядро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70. Мультимедийный цифровой образовательный ресурс под Linux. Биология Часть I Глава 4.Обмен веществ и превращение энергии 4.1 Типы питания живых организмов 4.1 Типы питания живых организмо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71. ЦОР (Linux образование). Биология Часть I Глава 4.Обмен веществ и превращение энергии 4.2 Понятие о метаболизме 4.2 Понятие о метаболизме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72. ЦОР (Linux образование). Биология Часть I Глава 4.Обмен веществ и превращение энергии 4.3 АТФ и её роль в метаболизме 4.3 АТФ и её роль в метаболизме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73. Новый цифровой образовательный ресурс под Linux. Биология Часть I Глава 4.Обмен веществ и превращение энергии 4.4 Энергетический обмен 4.4 Энергетический обмен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74. ЦОР (Linux образование). Биология Часть I Глава 4.Обмен веществ и превращение энергии 4.5 Пластический обмен 4.5 Пластический обмен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75. ЦОР (Linux образование). Биология Часть I Глава 5.Размножение и индивидуальное развитие организмов 5.1 Воспроизведение клеток 5.1 Воспроизведение клеток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76. Новый цифровой образовательный ресурс под Linux. Биология Часть I Глава 5.Размножение и индивидуальное развитие организмов 5.2 Размножение 5.2 Размножение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77. Мультимедийный цифровой образовательный ресурс под Linux. Биология Часть I Глава 5.Размножение и индивидуальное развитие организмов 5.3 Индивидуальное развитие организмов 5.3 Индивидуальное развитие организмов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78. ЦОР (Linux образование). Биология Часть I Глава 6.Генетика и селекция 6.1 Наследственность 6.1 Наследственность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79. Мультимедийный цифровой образовательный ресурс под Linux. Биология Часть I Глава 6.Генетика и селекция 6.2 Изменчивость 6.2 Изменчивость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80. Новый цифровой образовательный ресурс под Linux. Биология Часть I Глава 6.Генетика и селекция 6.3 Селекция 6.3 Селекц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81. Мультимедийный цифровой образовательный ресурс под Linux. Биология Часть I Глава 7.Эволюция 7.1 Эволюционное учение 7.1 Эволюционное учение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82. ЦОР (Linux образование). Биология Часть I Глава 7.Эволюция 7.2 Развитие органического мира 7.2 Развитие органического мир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83. Новый цифровой образовательный ресурс под Linux. Биология Часть I Глава 7.Эволюция 7.3 Происхождение человека 7.3 Происхождение человек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84. Новый цифровой образовательный ресурс под Linux. Биология Часть I Глава 8.Экология и учение о биосфере 8.1 Экологические факторы 8.1 Экологические фактор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85. ЦОР (Linux образование). Биология Часть I Глава 8.Экология и учение о биосфере 8.2 Популяции 8.2 Популяци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86. Мультимедийный цифровой образовательный ресурс под Linux. Биология Часть I Глава 8.Экология и учение о биосфере 8.3 Экологические системы 8.3 Экологические системы (2)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87. ЦОР (Linux образование). Биология Часть I Глава 8.Экология и учение о биосфере 8.4 Биосфера 8.4 Биосфера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88. Мультимедийный цифровой образовательный ресурс под Linux. Биология Часть II Глава 10.Растения 10.1 Подцарство Низшие растения.Водоросли 10.1 Подцарство Низшие растения.Водоросл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89. Мультимедийный цифровой образовательный ресурс под Linux. Биология Часть II Глава 10.Растения 10.2 Ткани и органы высших растений 10.2.1 Ткани 10.2.1 Ткан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90. Мультимедийный цифровой образовательный ресурс под Linux. Биология Часть II Глава 10.Растения 10.2 Ткани и органы высших растений 10.2.2 Вегетативные органы 10.2.2 Вегетативные органы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91. Мультимедийный цифровой образовательный ресурс под Linux. Биология Часть II Глава 10.Растения 10.2 Ткани и органы высших растений 10.2.3 Генеративные органы растений 10.2.3 Генеративные органы растений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92. Новый цифровой образовательный ресурс под Linux. Биология Часть II Глава 10.Растения 10.3 Подцарство Высшие растения 10.3.1 Споровые растения 10.3.1 Споровые растен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93. Мультимедийный цифровой образовательный ресурс под Linux. Биология Часть II Глава 10.Растения 10.3 Подцарство Высшие растения 10.3.2 Семенные растения 10.3.2 Семенные растения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94. ЦОР (Linux образование). Биология Часть II Глава 11.Животные 11.1 Подцарство Простейшие (Одноклеточные) 11.1 Подцарство Простейшие (Одноклеточные)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95. Новый цифровой образовательный ресурс под Linux. Биология Часть II Глава 11.Животные 11.2 Подцарство Многоклеточные 11.2.1 Тип Кишечнополостные 11.2.1 Тип Кишечнополостные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96. Новый цифровой образовательный ресурс под Linux. Биология Часть II Глава 11.Животные 11.2 Подцарство Многоклеточные 11.2.2 Тип плоские черви 11.2.2 Тип плоские черв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97. Мультимедийный цифровой образовательный ресурс под Linux. Биология Часть II Глава 11.Животные 11.2 Подцарство Многоклеточные 11.2.3 Тип Круглые черви 11.2.3 Тип Круглые черв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98. Мультимедийный цифровой образовательный ресурс под Linux. Биология Часть II Глава 11.Животные 11.2 Подцарство Многоклеточные 11.2.4 Тип Кольчатые черви 11.2.4 Тип Кольчатые черв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299. ЦОР (Linux образование). Биология Часть II Глава 11.Животные 11.2 Подцарство Многоклеточные 11.2.5 Тип Моллюски 11.2.5 Тип Моллюски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00. Новый цифровой образовательный ресурс под Linux. Биология Часть II Глава 11.Животные 11.2 Подцарство Многоклеточные 11.2.6 Тип Членистоногие 11.2.6 Тип Членистоногие 0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01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Шифрование данных OpenPGP Public Key Serve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pks-0.9.6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02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Шифрование данных PGP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PGPcmdln_6.5.8.Lnx_FW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03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3D граф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blender_for_linux_2.4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04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Firewall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fwbuilder-4.1.3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05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Firewall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iptables-fwgen-1.17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06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Firewall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myfirewall-1.1.1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07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Firewall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shorewall-4.4.15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08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FTP-клиен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ftp-2.0.19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09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FTP-клиен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ftp-2.0.19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10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FTP-клиен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bear-2.1-slackware9.1-i686-1.t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11. Возведение трехчлена в квадрат и двучлена в ку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едение трехчлена в квадрат и двучлена в ку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Формулы сокращенного умно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12. Разложение на множители с помощью формул квадрата двучл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ожение на множители с помощью формул квадрата двучл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Формулы сокращенного умно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13. Портрет Екатерины I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Екатерины I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национный портрет Екатерины II (1729-1796) соединяет в себе традиции парадного императорского портера первой половины XVIII века и новые тенденции, возникшие под влиянием идей Нового времени и формирующегося идеала просвещенного монарха. Для традиционного парадного портрета не характерно изображение государыни в профиль, однако известно, что императрица гордилась своим профилем, подобным изображениям на античных камеях. Екатерина II считала этот портрет одним из самых удачных среди своих многочисленных изображ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14. Гривна кун равна 25 кун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ивна кун равна 25 кун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X - X вв. Древнейшие русские монеты, златники и сребреники, которые начал чеканить в конце X в. Владимир I. Надпись на самых ранних монетах гласит: "Володимер на столе а се его сребро". Чеканкой собственной монеты с упоминанием имени правителя молодые государства всегда заявляли миру о своих претензиях на достойное место в геополитическом мировом пространств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15. "Компьютерная графика. Модуль 6. Понятие композиции, дизайна в графике". 5-9 классы. Молькова Е.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омпьютерная графика. Модуль 6. Понятие композиции, дизайна в графике". 5-9 классы. Молькова Е.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приемы и принципы компози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16. Анимация-демонстрация "Как составлять схемы сложных предложений. Сложное бессоюзное предлож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-демонстрация "Как составлять схемы сложных предложений. Сложное бессоюзное предлож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-демонстрация "Как составлять схемы сложных предложений. Сложное бессоюзное предложение" используется при объяснении темы "Основные виды сложных предложени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17. Scipt 1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ipt 1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le sight readin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18. "Компьютерная графика. Модуль 4. Работа с текстом". 5-9 классы. Молькова Е.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омпьютерная графика. Модуль 4. Работа с текстом". 5-9 классы. Молькова Е.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элементы текста. Оформление тек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19. "Похоронят, зароют глубоко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хоронят, зароют глубоко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впервые опубликовано в журнале "Солнце России" (1916г.) Текст читает актёр, поэт и певец, заслуженный артист России Николай Дени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20. Контрольная работа 5. Умножение разности двух выражений на их сум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5. Умножение разности двух выражений на их сум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Формулы сокращенного умно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21. Светец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ец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рославль. Начало XVII в. Дерево; точение, резьб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22. Тушение пламени оксидом углерода (IV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шение пламени оксидом углерода (IV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 позволяет продемонстрировать такое свойство углекислого газа, как неспособность поддерживать горение, а также обращает внимание на то, что углекислый газ тяжелее воздуха; демонстрация рекомендуется при изучении свойств оксида углерода (IV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23. Грамота N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мота N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ц XIV в. - 1400 г. Береста. Первая грамота, найденная при археологических раскопках в Новгороде 26 июля 1951 г. Содержит роспись доходов, получаемых Фомой и другим землевладельцем, состоящих в основном из денежных (белы) и натуральных (солод, овес, рожь, мясо) податей. К настоящему времени обнаружено около 1000 берестяных грамот, освещающих историю города с XI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24. Злая судь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ая судь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сетования на превратности злой судьбы, губящей жиз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5325. Умножение разности двух выражений на их сум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ие разности двух выражений на их сум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Формулы сокращенного умно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51:00Z</dcterms:created>
  <dc:creator>User</dc:creator>
  <dc:description/>
  <dc:language>en-US</dc:language>
  <cp:lastModifiedBy>User</cp:lastModifiedBy>
  <dcterms:modified xsi:type="dcterms:W3CDTF">2013-03-19T06:51:00Z</dcterms:modified>
  <cp:revision>2</cp:revision>
  <dc:subject/>
  <dc:title/>
</cp:coreProperties>
</file>